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ЮЖА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jc w:val="center"/>
        <w:rPr/>
      </w:pPr>
      <w:r>
        <w:rPr>
          <w:rFonts w:eastAsia="Calibri" w:cs="Calibri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01.2017г                                                                           № 6                                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лана закупок на размещение заказов на поставки товаров, выполнение работ, оказание услуг для нужд администрации Устюжанинского сельсовета Ордынского района Новосибирской области на 2017год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567"/>
        <w:jc w:val="both"/>
        <w:rPr>
          <w:rStyle w:val="Style14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Федеральным законом от 5 апреля 2013 г. N 44-ФЗ</w:t>
        <w:br/>
        <w:t>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лан закупок размещения заказов на поставки товаров, выполнения работ, оказания услуг для нужд Устюжанинского сельсовета Ордынского района Новосибирской области на 201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периодическом печатном издании «Устюжанинский Вестник», разместить на официальном сайте администрации Устюжанинского сельсовета Ордынского района Новосибирской области и в течении 3 дней со дня его утверждения в единой информационной системе в сфере закупок.</w:t>
      </w:r>
    </w:p>
    <w:p>
      <w:pPr>
        <w:pStyle w:val="Style15"/>
        <w:tabs>
          <w:tab w:val="clear" w:pos="708"/>
          <w:tab w:val="left" w:pos="130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оставляю </w:t>
      </w:r>
    </w:p>
    <w:p>
      <w:pPr>
        <w:pStyle w:val="Style15"/>
        <w:tabs>
          <w:tab w:val="clear" w:pos="708"/>
          <w:tab w:val="left" w:pos="130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 собо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Устюжанинского сельсовета                                           К.Д.Козляев</w:t>
      </w:r>
    </w:p>
    <w:p>
      <w:pPr>
        <w:pStyle w:val="Normal"/>
        <w:tabs>
          <w:tab w:val="clear" w:pos="708"/>
          <w:tab w:val="left" w:pos="37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ЮЖА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jc w:val="center"/>
        <w:rPr/>
      </w:pPr>
      <w:r>
        <w:rPr>
          <w:rFonts w:eastAsia="Calibri" w:cs="Calibri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01.2017г                                                                           № 7                                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лана-графика на размещение заказов на поставки товаров, выполнение работ, оказание услуг для нужд администрации Устюжанинского сельсовета Ордынского района Новосибирской области на 2017год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567"/>
        <w:jc w:val="both"/>
        <w:rPr>
          <w:rStyle w:val="Style14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Федеральным законом от 5 апреля 2013 г. N 44-ФЗ</w:t>
        <w:br/>
        <w:t>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лан –график  размещения заказов на поставки товаров, выполнения работ, оказания услуг для нужд Устюжанинского сельсовета Ордынского района Новосибирской области на 201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периодическом печатном издании «Устюжанинский Вестник», разместить на официальном сайте администрации Устюжанинского сельсовета Ордынского района Новосибирской области и в течении 3 дней со дня его утверждения в единой информационной системе в сфере закупок.</w:t>
      </w:r>
    </w:p>
    <w:p>
      <w:pPr>
        <w:pStyle w:val="Style15"/>
        <w:tabs>
          <w:tab w:val="clear" w:pos="708"/>
          <w:tab w:val="left" w:pos="130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оставляю </w:t>
      </w:r>
    </w:p>
    <w:p>
      <w:pPr>
        <w:pStyle w:val="Style15"/>
        <w:tabs>
          <w:tab w:val="clear" w:pos="708"/>
          <w:tab w:val="left" w:pos="130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 собо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Устюжанинского сельсовета                                           К.Д.Козляев</w:t>
      </w:r>
    </w:p>
    <w:p>
      <w:pPr>
        <w:pStyle w:val="Normal"/>
        <w:tabs>
          <w:tab w:val="clear" w:pos="708"/>
          <w:tab w:val="left" w:pos="37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27:00Z</dcterms:created>
  <dc:creator>Пользователь</dc:creator>
  <dc:description/>
  <cp:keywords/>
  <dc:language>en-US</dc:language>
  <cp:lastModifiedBy>Пользователь</cp:lastModifiedBy>
  <cp:lastPrinted>2017-02-07T11:32:00Z</cp:lastPrinted>
  <dcterms:modified xsi:type="dcterms:W3CDTF">2017-02-07T05:33:00Z</dcterms:modified>
  <cp:revision>5</cp:revision>
  <dc:subject/>
  <dc:title/>
</cp:coreProperties>
</file>