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ТЮЖА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9 года                                 д.Устюжанино                    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авотворческой деятельности администрации Устюжанинского сельсовета Ордынского района Новосибирской области 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ставом Устюжанинского сельсовета Ордынского района Новосибирской обла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лан правотворческой деятельности администрации Устюжанинского сельсовета Ордынского района Новосибирской области на 2020 год согласно прило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южанинского сельсовета                                  К.Д.Коз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 администрации Устюжанинского</w:t>
      </w:r>
    </w:p>
    <w:p>
      <w:pPr>
        <w:pStyle w:val="Normal"/>
        <w:jc w:val="right"/>
        <w:rPr/>
      </w:pPr>
      <w:r>
        <w:rPr/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21 от 29.12.2018 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 Л  А  Н</w:t>
      </w:r>
    </w:p>
    <w:p>
      <w:pPr>
        <w:pStyle w:val="Normal"/>
        <w:jc w:val="center"/>
        <w:rPr/>
      </w:pPr>
      <w:r>
        <w:rPr/>
        <w:t>правотворческой деятельности администрации Устюжанинского сельсовета Ордынского района Новосибирской области на 2019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32"/>
        <w:gridCol w:w="2580"/>
        <w:gridCol w:w="235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ПА (проводимая работа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ассмотр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Устав Устюжанинского сельсовета Ордынского района Новосибирской обла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стюжанинского сельсовета, специалисты, председатель Совета депута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за принятием НПА, внесение изменений и дополнений в ранее утвержденные полож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стюжанинского сельсовета, специалисты, председатель Совета депута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(актуализация) перечня муниципальных услу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стюжанинского сельсове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варт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типовых административных регламентов предоставления муниципальных услу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стюжанинского сельсове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Устюжанинского сельсовета «О бюджете Устюжанинского сельсовета Ордынского района Новосибирской области на 2019 год и плановый период 2020 и2021 годов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стюжанинского сельсовета, специалист главный бухгалтер, ревизионная коми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ы над проектом бюджета на 2020 и плановый период 2021 и 2022 год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стюжанинского сельсовета, специалист главный бухгалтер, ревизионная коми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0 года</w:t>
            </w:r>
          </w:p>
        </w:tc>
      </w:tr>
      <w:tr>
        <w:trPr>
          <w:trHeight w:val="165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бюджета администрации Устюжанинского сельсовета на 2020 год и плановый период 2021 и 2022 год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стюжанинского сельсовета, специалисты, председатель Совета депута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сение изменений в административные регламенты предоставления муниципальных услу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Устюжанинского сельсовета, специалисты, председатель Совета депута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>
          <w:trHeight w:val="1942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shd w:fill="FFFFFF" w:val="clear"/>
        <w:spacing w:lineRule="atLeast" w:line="300" w:before="240" w:after="240"/>
        <w:ind w:left="840" w:hanging="0"/>
        <w:rPr>
          <w:rFonts w:ascii="Roboto;Times New Roman" w:hAnsi="Roboto;Times New Roman" w:cs="Roboto;Times New Roman"/>
          <w:b/>
          <w:b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b/>
          <w:color w:val="373737"/>
          <w:sz w:val="18"/>
          <w:szCs w:val="18"/>
        </w:rPr>
      </w:r>
    </w:p>
    <w:p>
      <w:pPr>
        <w:pStyle w:val="Normal"/>
        <w:rPr>
          <w:rFonts w:ascii="Roboto;Times New Roman" w:hAnsi="Roboto;Times New Roman" w:cs="Roboto;Times New Roman"/>
          <w:color w:val="373737"/>
          <w:sz w:val="18"/>
          <w:szCs w:val="18"/>
        </w:rPr>
      </w:pPr>
      <w:r>
        <w:rPr>
          <w:rFonts w:cs="Roboto;Times New Roman" w:ascii="Roboto;Times New Roman" w:hAnsi="Roboto;Times New Roman"/>
          <w:color w:val="373737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8:00Z</dcterms:created>
  <dc:creator>Устюжанино</dc:creator>
  <dc:description/>
  <dc:language>en-US</dc:language>
  <cp:lastModifiedBy>Владелец</cp:lastModifiedBy>
  <cp:lastPrinted>2019-12-19T15:11:00Z</cp:lastPrinted>
  <dcterms:modified xsi:type="dcterms:W3CDTF">2019-12-19T08:28:00Z</dcterms:modified>
  <cp:revision>2</cp:revision>
  <dc:subject/>
  <dc:title>АДМИНИСТРАЦИЯ</dc:title>
</cp:coreProperties>
</file>