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ТЮЖАН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1.2019 года                                 д.Устюжанино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дополнения в постановление администрации Устюжанинского сельсовета  Ордынского района Новосибирской области от 05.03.2018 №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еречне муниципальных услуг» (с внес. изм. постановлением от 24.05.2018г. №3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5 Федерального закона от 06.10.2003 № 131 ФЗ «Об общих принципах организации местного самоуправления в Российской Федерации», статьей 3.3 Федерального закона от 25.10.2001 № 137-ФЗ «О введении в действие Земельного кодекса Российской Федерации», во исполнении распоряж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Постановления администрации Ордынского района Новосибирской области от 10 июня 2011 года № 449 «Об утверждении Порядка формирования и ведения перечня муниципальных услуг Ордынского района Новосибирской области»,</w:t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Внести  дополнение в 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южанинского сельсовета  Ордынского района Новосибирской области от 05.03.2018 №19«О перечне муниципальных у слуг» (с внес. изм. постановлением от 24.05.2018г. №38) согласно прило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постановление в периодическом печатном изд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южанинский вестник» и разместить на официальном сайте администрации Устюжанинского сельсовет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южанинского сельсовета                                         К.Д.Козляе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стюжанинского сельсовета Орды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восибирской области от 17.01.2019 г № 4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ЕРЕЧЕН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ых услуг, предоставляемых администрацие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стюжанинского сельсовета Ордынского района Новосибир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49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слуг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рмативные правовые акты, регулирующие оказание услуг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Об утверждении Административного регламента предоставления  муниципальной услуги по выдачи разрешений на использование земель или земельного участка, без предоставления земельного участка и установления сервиту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м законом от 06 октября 2003 года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Федеральным законом от 02.05.2006г. №59-ФЗ "О порядке рассмотрения обращений граждан Российской Федерации";</w:t>
            </w:r>
          </w:p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Федеральным законом от 28 декабря 2009 года № 381-ФЗ «Об основах государственного регулирования торговой деятельности в Российской Федерации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lang w:val="ru-RU" w:bidi="ar-SA"/>
    </w:rPr>
  </w:style>
  <w:style w:type="character" w:styleId="2">
    <w:name w:val="Заголовок 2 Знак"/>
    <w:basedOn w:val="Style12"/>
    <w:qFormat/>
    <w:rPr>
      <w:b/>
      <w:sz w:val="28"/>
      <w:lang w:val="ru-RU" w:bidi="ar-SA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2:00Z</dcterms:created>
  <dc:creator>Устюжанино</dc:creator>
  <dc:description/>
  <dc:language>en-US</dc:language>
  <cp:lastModifiedBy>Пользователь</cp:lastModifiedBy>
  <cp:lastPrinted>2018-05-24T15:43:00Z</cp:lastPrinted>
  <dcterms:modified xsi:type="dcterms:W3CDTF">2019-01-22T08:52:00Z</dcterms:modified>
  <cp:revision>2</cp:revision>
  <dc:subject/>
  <dc:title>АДМИНИСТРАЦИЯ</dc:title>
</cp:coreProperties>
</file>