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ЮЖАНИН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ДЫНСКОГО РАЙОНА НОВОСИБИРСКОЙ  ОБЛАСТ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от 20.01.2019г             д. Устюжанино                № 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DFEFF" w:val="clear"/>
        <w:jc w:val="center"/>
        <w:rPr/>
      </w:pPr>
      <w:r>
        <w:rPr>
          <w:b/>
          <w:sz w:val="26"/>
          <w:szCs w:val="26"/>
        </w:rPr>
        <w:t>О внесении изменений в постановление №42 от 07.06.2018г</w:t>
      </w:r>
      <w:r>
        <w:rPr>
          <w:sz w:val="26"/>
          <w:szCs w:val="26"/>
        </w:rPr>
        <w:t xml:space="preserve"> «</w:t>
      </w:r>
      <w:r>
        <w:rPr>
          <w:rStyle w:val="StrongEmphasis"/>
          <w:sz w:val="26"/>
          <w:szCs w:val="26"/>
        </w:rPr>
        <w:t>Об утверждении Порядка осуществления  органом муниципального финансового контроля администрации Устюжанинского сельсовета Ордынского района Новосибирской области контроля за соблюдением Федерального закона от 05.04.2013 № 44-ФЗ 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708"/>
        <w:rPr/>
      </w:pPr>
      <w:r>
        <w:rPr>
          <w:sz w:val="26"/>
          <w:szCs w:val="26"/>
        </w:rPr>
        <w:t>В целях приведения  нормативно  правовых актов администрации Устюжанинского сельсовета Ордынского района Новосибирской област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 на основании  экспертного заключения от 18.01.2019  № 238-4-04/9  Управления законопроектных работ и ведения регистра по Новосибирской области, руководствуясь Уставом Устюжанинского сельсовета Ордынского района Новосибир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Пункт 2 постановления  изложить в следующей редакции: «С момента вступления в силу данного постановления,  считать утратившим силу  постановление №106 от 09.10.2014г. «Об утверждении Порядка осуществления контроля органом муниципального финансового контроля администрации Устюжанинского сельсовета Ордынского района Новосибирской области над соблюдением Федерального закона от 05.04.2013 №44-ФЗ «О контрактной системе в сфере закупок товаров, работ, услуг для обеспечения государственных и муниципальных нужд (с  изменениями, внесенными  постановлением от 07.03.2017г №23)»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>2.Настоящее постановление опубликовать в периодическом печатном      издании  Устюжанинского сельсовета «Устюжанинский Вестник» и разместить на официальном сайте администрации Устюжанинского сельсовета Ордынского района Новосибир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Heading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Глава Устюжанинского сельсовета   </w:t>
      </w:r>
    </w:p>
    <w:p>
      <w:pPr>
        <w:pStyle w:val="Heading3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Ордынского района </w:t>
      </w:r>
    </w:p>
    <w:p>
      <w:pPr>
        <w:pStyle w:val="Heading3"/>
        <w:ind w:left="0" w:hanging="0"/>
        <w:rPr/>
      </w:pPr>
      <w:r>
        <w:rPr>
          <w:sz w:val="26"/>
          <w:szCs w:val="26"/>
        </w:rPr>
        <w:t>Новосибирской области                                        К.Д. Козля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ind w:left="720" w:hanging="72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88" w:after="133"/>
    </w:pPr>
    <w:rPr/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4:47:00Z</dcterms:created>
  <dc:creator>Пользователь</dc:creator>
  <dc:description/>
  <cp:keywords/>
  <dc:language>en-US</dc:language>
  <cp:lastModifiedBy>Пользователь</cp:lastModifiedBy>
  <cp:lastPrinted>2019-01-31T12:12:00Z</cp:lastPrinted>
  <dcterms:modified xsi:type="dcterms:W3CDTF">2019-01-31T05:12:00Z</dcterms:modified>
  <cp:revision>3</cp:revision>
  <dc:subject/>
  <dc:title/>
</cp:coreProperties>
</file>