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УСТЮЖАНИНСКОГО  СЕЛЬСОВЕТА </w:t>
      </w:r>
    </w:p>
    <w:p>
      <w:pPr>
        <w:pStyle w:val="Normal"/>
        <w:jc w:val="center"/>
        <w:rPr/>
      </w:pPr>
      <w:r>
        <w:rPr/>
        <w:t>ОРДЫНСКОГО РАЙОНА 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ятый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( Десятая  внеочередная сесс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08 июня  2016 г.                             д. Устюжанино                         №4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б уточнении данных решения 8 сессии Устюжанинского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вета  депутатов №8 от 02 июня 199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Уточнить данные решения 8 сессии Устюжанинского сельского Совета депутатов от 02  июня 1992 года «О приватизации земельных участков на территории сельсовета», считать решение 8 сессии от 02.06.1992 года вынесенным, в частности о предоставлении в собственность, следующим лицам, следующих земельных участков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20"/>
        <w:gridCol w:w="2869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положения зем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галев Николай Савельеви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Ордынский район ,  д.  Устюжанино, ул. Лесная, дом  5, квартир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,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 Н.Л.Пелю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Устюжанинского сельсовета                                         Л.Л. Фад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1:00Z</dcterms:created>
  <dc:creator>1</dc:creator>
  <dc:description/>
  <cp:keywords/>
  <dc:language>en-US</dc:language>
  <cp:lastModifiedBy>Пользователь</cp:lastModifiedBy>
  <cp:lastPrinted>2016-06-08T15:29:00Z</cp:lastPrinted>
  <dcterms:modified xsi:type="dcterms:W3CDTF">2016-06-08T08:31:00Z</dcterms:modified>
  <cp:revision>32</cp:revision>
  <dc:subject/>
  <dc:title/>
</cp:coreProperties>
</file>