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УСТЮЖАН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>одиннадцатая  се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09. 2016 г                                     д.Устюжанино                                   № 44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О досрочном прекращении  полномочий депутата Совета депутатов Устюжанинского сельсовета Ордынского района Новосибирской области  Кирчановой С.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Рассмотрев личное заявление Кирчановой Светланы Александровны – депутата Совета депутатов Устюжанинского сельсовета Ордынского района Новосибирской области о сложении депутатских полномочий, руководствуясь статьей 21 Устава муниципального образования Устюжанинского сельсовета Ордынского района Новосибирской области и статьей 11 Регламента Совета депутатов Устюжанинского сельсовета Ордынского района Новосибирской области</w:t>
      </w:r>
    </w:p>
    <w:p>
      <w:pPr>
        <w:pStyle w:val="Normal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rPr/>
      </w:pPr>
      <w:r>
        <w:rPr/>
        <w:t>Прекратить досрочно депутатские полномочия Кирчановой Светланы Александровны -депутата  Совета депутатов Устюжанинского сельсовета Ордынского района Новосибирской области, по собственному желанию.</w:t>
      </w:r>
    </w:p>
    <w:p>
      <w:pPr>
        <w:pStyle w:val="Normal"/>
        <w:numPr>
          <w:ilvl w:val="0"/>
          <w:numId w:val="1"/>
        </w:numPr>
        <w:rPr/>
      </w:pPr>
      <w:r>
        <w:rPr/>
        <w:t>Вывести Кирчанову С.А. из состава постоянной комиссии по социальному развитию Устюжанинского сельсовета, Совета депутатов Устюжанинского сельсовета Ордынского района Новосибирской области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111"/>
      </w:tblGrid>
      <w:tr>
        <w:trPr/>
        <w:tc>
          <w:tcPr>
            <w:tcW w:w="55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стюжанинского</w:t>
            </w:r>
            <w:r>
              <w:rPr>
                <w:sz w:val="28"/>
                <w:szCs w:val="28"/>
                <w:lang w:eastAsia="en-US"/>
              </w:rPr>
              <w:t xml:space="preserve"> сельсовет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дынского райо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________________ Н.Л.Пелюшенк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8"/>
              </w:rPr>
              <w:t>Устюжанинского</w:t>
            </w:r>
            <w:r>
              <w:rPr>
                <w:sz w:val="28"/>
                <w:szCs w:val="28"/>
                <w:lang w:eastAsia="en-US"/>
              </w:rPr>
              <w:t xml:space="preserve"> сельсовета Орды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_____________ К.Д. Козляе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35:00Z</dcterms:created>
  <dc:creator>Устюжанино</dc:creator>
  <dc:description/>
  <cp:keywords/>
  <dc:language>en-US</dc:language>
  <cp:lastModifiedBy>Владелец</cp:lastModifiedBy>
  <cp:lastPrinted>2016-09-20T14:08:00Z</cp:lastPrinted>
  <dcterms:modified xsi:type="dcterms:W3CDTF">2016-09-20T08:16:00Z</dcterms:modified>
  <cp:revision>20</cp:revision>
  <dc:subject/>
  <dc:title>СОВЕТ ДЕПУТАТОВ</dc:title>
</cp:coreProperties>
</file>