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960" w:leader="none"/>
          <w:tab w:val="left" w:pos="8010" w:leader="none"/>
        </w:tabs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   СОВЕТ ДЕПУТАТОВ</w:t>
        <w:tab/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ЮЖАНИН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0.2016 г.                         (двенадцатая сессия)                                         № 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ъявлении  конкурса по отбору кандидатур на должность Главы Устюжанинского сельсовета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формировании конкурсн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24 ноября 2014 года № 484-ОЗ </w:t>
      </w:r>
      <w:r>
        <w:rPr>
          <w:rFonts w:cs="Times New Roman" w:ascii="Times New Roman" w:hAnsi="Times New Roman"/>
          <w:sz w:val="28"/>
          <w:szCs w:val="28"/>
        </w:rPr>
        <w:t>«Об отдельных вопросах организации местного самоуправления в 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, руководствуясь Уставом Устюжанинского сельсовета, пунктом 2.2 Положения о порядке проведения конкурса по отбору кандидатур на должность Главы Устюжанинского сельсовета Ордынского района Новосибирской области , утвержденного решением Совета депутатов Устюжанинского сельсовета от 28.10.2016г. № 49, Совет депутатов Устюжан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конкурс по отбору кандидатур на должность Главы Устюжанинского сельсовета Ордынского района Новосибирской област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убликовать объявление о проведении конкурса по отбору кандидатур на должность Главы Устюжанинского сельсовета Ордынского района Новосибирской области  в </w:t>
      </w:r>
      <w:r>
        <w:rPr>
          <w:rFonts w:cs="Times New Roman" w:ascii="Times New Roman" w:hAnsi="Times New Roman"/>
          <w:sz w:val="28"/>
          <w:szCs w:val="28"/>
        </w:rPr>
        <w:t>периодическом печатном издании Устюжанинского сельсовета Ордынского района Новосибирской области  «Устюжанинский вестни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зместить на официальном сайте Устюжанинского сельсовета согласно приложению №1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Назначить от Совета депутатов Устюжанинского сельсовета Ордынского района Новосибирской области половину членов конкурсной комиссии по организации и проведению конкурса по отбору на должность Главы Устюжанинского сельсовета Ордынского района Новосибирской области ( далее-конкурсная  комиссия) согласно приложению №2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курсной комиссии обеспечить проведение конкурсного отбора кандидатов на должность Главы Устюжанинского сельсовета Орды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. Направить копию настоящего решения Главе Ордынского района Новосибирской области для назначения в установленном порядке членов конкурсной комиссии по организации и проведению конкурса по отбору кандидатур на должность Главы Устюжанинского сельсовета Ордынского района Новосибирской области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Настоящее  решение вступает  в силу с момента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риодическом печатном издании Устюжанинского сельсовета Ордынского района Новосибирской области  «Устюжанинский вестник» и разместить на официальном сайте Устюжан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5"/>
      </w:tblGrid>
      <w:tr>
        <w:trPr/>
        <w:tc>
          <w:tcPr>
            <w:tcW w:w="47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Устюжанинского сельсовета Ордынского района Новосибирской области  _________Н.Л. Пелюшенко</w:t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2289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тюжанинского сельсовета Орды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289" w:leader="none"/>
              </w:tabs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К.Д. Козляев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2289" w:leader="none"/>
              </w:tabs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южан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.10.2016г. №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ъ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е конкурса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тбору кандидатур на должность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Главы Устюжанинского сельсовета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южанинского сельсовета Ордынского района Новосибирской области  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ъявляет конкурс  по отбору кандидатур на должность Г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южанинского сельсовета Орды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, время и место проведения  конкурс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8» ноября 2016года, начало в 10-00(час.),в здании администрации по адресу Новосибирская область, Ордынский район, д.Устюжанино, ул. Якова Устюжанина,45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о на участие в конкурсе имеют лица, достигшие возраста 21 год, владеющие государственным языком Российской Федерации, не имеющие в соответствии Федеральным законом от 12.06.2002 г. №67-ФЗ « Об основных гарантиях избирательных прав и прав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 и отвечающие требованиям, предъявляемым к кандидату на  должность Главы поселения, установленным Положением  о порядке проведения конкурса по отбору кандидатур на должность Глав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южанинского сельсовета Ордынского района Новосибир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м решением Совета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южанинского сельсовета Ордынского района Новосибирской области  от 28.10.2016г .</w:t>
      </w:r>
      <w:r>
        <w:rPr>
          <w:rFonts w:cs="Times New Roman" w:ascii="Times New Roman" w:hAnsi="Times New Roman"/>
          <w:sz w:val="28"/>
          <w:szCs w:val="28"/>
        </w:rPr>
        <w:t>№49 (далее –Полож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исло требований к кандидатам на должность Главы поселения включаются требования о соблюдении запретов и ограничений, установленных федеральным законодательством для лиц, замещающих муниципальные долж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участия в конкурсе необходимо представить следующие документы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личное заявление (приложение № 1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две фотографии размером 3 x 4 с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собственноручно заполненную и подписанную  анкету по форме установленной Полож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паспорт или документ, заменяющий паспорт граждани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) программу развития муниципального образования (предложения по улучшению качества жизни населения в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южанинского сельсовета Ордынского района Новосибирской области  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документы, подтверждающие стаж работы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документы об образован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) обязательство в случае его избрания Главой поселения прекратить деятельность, несовместимую со статусом Главы поселения;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10)сведения о своих доходах, расходах, об имуществе и обязательствах имуще</w:t>
        <w:softHyphen/>
        <w:t>ственного характера, а также о доходах, расходах, об имуществе и обязатель</w:t>
        <w:softHyphen/>
        <w:t>ствах имущественного характера супруга и несовершеннолетних детей. Указанные сведения представляются по форме, предусмотренной Указом Президента Российской Федерации от 23.06.2014 № 460 «Об утверждении формы справки о доходах, расходах, об имуществе и обязательствах имуще</w:t>
        <w:softHyphen/>
        <w:t>ственного характера и внесении изменений в некоторые акты Президента Российской Федерации».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Сведения о доходах, расходах представляются за календарный год, предше</w:t>
        <w:softHyphen/>
        <w:t>ствовавший году объявления конкурса; сведения об имуществе, и обязатель</w:t>
        <w:softHyphen/>
        <w:t>ствах имущественного характера представляются по состоянию на первое число месяца, предшествующего месяцу объявления конкурса.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Сведения о расходах кандидата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</w:t>
        <w:softHyphen/>
        <w:t>низаций), совершенной им, его супругой (супругом) и (или) несовершенно</w:t>
        <w:softHyphen/>
        <w:t>летними детьми в течение отчетного периода, представляются только если общая сумма таких сделок превышает общий доход данного лица и его суп</w:t>
        <w:softHyphen/>
        <w:t>руги (супруга) за три последних года, предшествующих отчетному периоду (пп. «а» п. 1 ч. 4 ст. 4 Федерального закона от 03.12.2012 № 230-ФЗ «О кон</w:t>
        <w:softHyphen/>
        <w:t>троле за соответствием расходов лиц, замещающих государственные долж</w:t>
        <w:softHyphen/>
        <w:t>ности и иных лиц, их доходам»);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11)сведения о счетах (вкладах), наличных денежных средствах и ценностях в иностранных банках, расположенных за пределами территории Российской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Федерации, и (или) иностранных финансовых инструментах своих, а так</w:t>
        <w:softHyphen/>
        <w:t>же супруга и несовершеннолетних детей, а также обязательство в течение трех месяцев со дня замещения должности Главы поселения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</w:t>
        <w:softHyphen/>
        <w:t>струментов, а также прекратить доверительное управление имуществом, ко</w:t>
        <w:softHyphen/>
        <w:t>торое предусматривает инвестирование в иностранные финансовые инстру</w:t>
        <w:softHyphen/>
        <w:t>менты и учредителями управления в котором выступают указанные лица. Сведения включаются в форму, заполняемую в соответствии с пунктом 10 на</w:t>
        <w:softHyphen/>
        <w:t>стоящего Положения. Обязательство оформляется отдельным документом.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В случае отсутствия у кандидата, его супруга и несовершеннолетних детей счетов (вкладов), наличных денежных средств и ценностей в иностранных банках, расположенных за пределами территории Российской Федерации, и (или) иностранных финансовых инструментов, подается уведомление об этом;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12)сведения о принадлежащем кандидату, его супругу и несовершеннолетним детям недвижимом имуществе, находящемся за пределами территории Рос</w:t>
        <w:softHyphen/>
        <w:t>сийской Федерации, об источниках получения средств, за счет которых при</w:t>
        <w:softHyphen/>
        <w:t>обретено указанное имущество, о своих обязательствах имущественного ха</w:t>
        <w:softHyphen/>
        <w:t>рактера за пределами территории Российской Федерации, а также сведения о таких обязательствах своего супруга и несовершеннолетних детей.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Сведения включаются в форму, заполняемую в соответствии с п.10 Положения.</w:t>
      </w:r>
    </w:p>
    <w:p>
      <w:pPr>
        <w:pStyle w:val="Normal"/>
        <w:spacing w:before="0" w:after="0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 w:ascii="Times New Roman" w:hAnsi="Times New Roman"/>
          <w:sz w:val="28"/>
          <w:szCs w:val="28"/>
        </w:rPr>
        <w:t>В случае отсутствия у кандидата, его супруга и несовершеннолетних детей указанного имущества (обязательств), подается уведомление об этом.</w:t>
      </w:r>
    </w:p>
    <w:p>
      <w:pPr>
        <w:pStyle w:val="Normal"/>
        <w:spacing w:before="0" w:after="0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>Документы предоставляются кандидатом лично или через представителя, чьи полномочия удостоверены в уста</w:t>
        <w:softHyphen/>
        <w:t xml:space="preserve">новленном законом порядке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ем документов производится с 09ч.00мин. 07.11.2016г по 16ч.00ми. 21.11.2016  по адресу:633295 Новосибирская область, Ордынский район, д.Устюжанино,ул. Якова Устюжанина,45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недельник  - пятница с 9-00 до 16-00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перерыв на обед с 13-00 до14-00, выходные дни: суббота и воскресенье, контактный телефон для получения справочной информации 838359 42-421;42-48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южан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ды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.10.2016 г. №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ЧЛЕНОВ КОНКУРСН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ЮЖАНИНСКОГО СЕЛЬСОВЕТА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Совета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южанинского сельсовета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ы комиссии: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ркова Анна Николаевна-специалист администрации  Устюжанинского сельсовета Орды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онина Наталья Владимировна- депутат Совета депутатов  Устюжанинского сельсовета Орды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Первушина Любовь Анатольевна-завуч МКОУ Устюжаниская СОШ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78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настоящему объявлению</w:t>
      </w:r>
    </w:p>
    <w:p>
      <w:pPr>
        <w:pStyle w:val="Normal"/>
        <w:tabs>
          <w:tab w:val="clear" w:pos="708"/>
          <w:tab w:val="left" w:pos="786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 комиссию по проведению конкурс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отбору кандидатур на должность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лавы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тюжанин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Я,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елаю принять участие в конкурсе по отбору кандидатур на должность Главы муниципального образования Устюжанинского сельсовета Орды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им подтверждаю, что я дееспособен, 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имею возражений против проведения проверки документов и сведений, представляемых мной в комиссию по проведению конкурса по отбору кандидатур на должность Главы муниципального образования Устюжанинского сельсовета Орды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язуюсь в случае моего избрания на должность Главы муниципального образования Устюжанинского Орды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прекратить деятельность, несовместимую со статусом главы муниципального образования. Согласен на проведение процедуры, связанной с оформлением допуска к сведениям, составляющим государственную тайну, на условиях, предусмотренных законодательством Российской Федерации о защите государственной тай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согласие комиссии по проведению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Устюжанинского сельсовета Ордынского района Новосиб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обработку моих персональных данных, предоставленных мной в связи с проведением конкурсных процедур. 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 (с использованием информационных систем и без их использования), указано в Федеральном законе от 27.07.2006 № 152-ФЗ «О персональных данных», с которым я ознакомлен(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________                                      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(дата)       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Примечание.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Если у кандидата имелась или имеется судимость,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этого зако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Если у кандидата имеется гражданство иностранного государства или</w:t>
      </w:r>
      <w:r>
        <w:rPr/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стоящему объявл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собственноручн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</w:t>
      </w:r>
      <w:r>
        <w:rPr>
          <w:rFonts w:cs="Courier New" w:ascii="Courier New" w:hAnsi="Courier New"/>
          <w:sz w:val="20"/>
          <w:szCs w:val="20"/>
          <w:lang w:eastAsia="ru-RU"/>
        </w:rPr>
        <w:t>Место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>для   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фотографии 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1. </w:t>
      </w:r>
      <w:r>
        <w:rPr>
          <w:rFonts w:cs="Times New Roman" w:ascii="Times New Roman" w:hAnsi="Times New Roman"/>
          <w:sz w:val="20"/>
          <w:szCs w:val="20"/>
          <w:lang w:eastAsia="ru-RU"/>
        </w:rPr>
        <w:t>Фамилия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Имя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чество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alibri"/>
          <w:sz w:val="20"/>
          <w:szCs w:val="20"/>
          <w:lang w:eastAsia="ru-RU"/>
        </w:rPr>
      </w:pPr>
      <w:r>
        <w:rPr>
          <w:rFonts w:cs="Calibri" w:ascii="Courier New" w:hAnsi="Courier New"/>
          <w:sz w:val="20"/>
          <w:szCs w:val="20"/>
          <w:lang w:eastAsia="ru-RU"/>
        </w:rPr>
      </w:r>
    </w:p>
    <w:tbl>
      <w:tblPr>
        <w:tblW w:w="912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80"/>
        <w:gridCol w:w="2040"/>
      </w:tblGrid>
      <w:tr>
        <w:trPr>
          <w:trHeight w:val="400" w:hRule="atLeast"/>
        </w:trPr>
        <w:tc>
          <w:tcPr>
            <w:tcW w:w="7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Если изменяли фамилию, имя или отчество, то укажит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, а также когда, где и по какой причине изменял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Число, месяц, год и место рождения (село, деревня,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, район, область, край, республика, страна)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Гражданство (если изменяли, то укажите, когда 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какой причине, если имеете гражданство другого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а, - укажите)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бразование (когда и какие учебные заведения окончил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а дипломов).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подготовки или специальность по диплому.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лификация по диплому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Послевузовское профессиональное образование: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образовательного или научного учреждени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окончания).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ая степень, ученое звание (когда присвоены, номера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пломов, аттестатов)  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Какими иностранными языками и языками народов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 владеете и в какой степени (чита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переводите со словарем, читаете и можете объяснятьс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еете свободно)     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Классный чин федеральной гражданской службы,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инское или специальное звание, классный чин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охранительной службы, классный чин гражданской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жбы субъекта Российской Федерации, квалификационный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яд государственной службы, квалификационный разряд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классный чин муниципальной службы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кем и когда присвоены)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Были ли Вы судимы, когда и за что (заполняетс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поступлении на государственную гражданскую службу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ой Федерации)  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пуск к государственной тайне, оформленный за 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, службы, учебы, его форма, номер и дата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если имеется)                                   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3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560"/>
        <w:gridCol w:w="1080"/>
        <w:gridCol w:w="3240"/>
        <w:gridCol w:w="3480"/>
      </w:tblGrid>
      <w:tr>
        <w:trPr>
          <w:trHeight w:val="400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яц и год    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указанием организации </w:t>
            </w:r>
          </w:p>
        </w:tc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организаци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 том числе за границей) 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хода 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12. Государственные награды, иные награды и знаки отлич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Ваши близкие родственники (отец, мать, братья, сестры и дети), а также муж (жена), в том числе бывш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одственники изменяли фамилию, имя, отчество, необходимо также указать их прежние фамилию, имя, отче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080"/>
        <w:gridCol w:w="1800"/>
        <w:gridCol w:w="1200"/>
        <w:gridCol w:w="2880"/>
        <w:gridCol w:w="2520"/>
      </w:tblGrid>
      <w:tr>
        <w:trPr>
          <w:trHeight w:val="100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ество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яц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мест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ни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работы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адрес организации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й адрес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дрес регистр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живания)    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14.  Ваши  близкие  родственники (отец, мать, братья, сестры и дети), а также  муж  (жена), в том числе бывшие, постоянно проживающие за границей и (или)  оформляющие  документы  для  выезда на постоянное место жительства в другое государ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с какого времени они проживают за границ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ru-RU"/>
        </w:rPr>
        <w:t>15. Пребывание за границей (когда, где, с какой целью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16. Отношение к воинской обязанности и воинское з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17.  Домашний адрес (адрес регистрации, фактического проживания), номер телефона (либо иной вид связи)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18. Паспорт или документ, его заменяющий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19. Наличие заграничного паспорта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серия, номер, кем и когда выда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20.    Номер   страхового   свидетельства   обязательного   пенсионного страхования (если имеется) 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21. ИНН (если имеется) 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22.   Дополнительные  сведения  (участие  в  выборных  представительных органах, другая информация, которую желаете сообщить о себ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23.  Мне  известно,  что  сообщение  о  себе  в  анкете заведомо ложных сведений  могут повлечь отказ   в  участии  в  конкурсе  на замещение должности Главы муниципальн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  проведение  в  отношении  меня  проверочных  мероприятий  согласен (согласн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"__" ___________ 20__ г.                           Подпись 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Фотография  и данные  о  трудовой  деятельности, воинской  службе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М.П.   об учете оформляемого лица соответствуют документам, удостоверяющ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личность,  записям  в трудовой книжке,  документам об образовании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воинской служб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"__" ___________ 20__ г.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подпись, фамилия секретаря конкурсной комисс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eastAsia="Calibri" w:cs="Calibri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PlusNormal"/>
        <w:tabs>
          <w:tab w:val="clear" w:pos="708"/>
          <w:tab w:val="left" w:pos="7920" w:leader="none"/>
        </w:tabs>
        <w:jc w:val="right"/>
        <w:rPr>
          <w:szCs w:val="24"/>
        </w:rPr>
      </w:pPr>
      <w:r>
        <w:rPr>
          <w:szCs w:val="24"/>
        </w:rPr>
        <w:t>К настоящему объявлению</w:t>
      </w:r>
    </w:p>
    <w:p>
      <w:pPr>
        <w:pStyle w:val="ConsPlusNormal"/>
        <w:tabs>
          <w:tab w:val="clear" w:pos="708"/>
          <w:tab w:val="left" w:pos="792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Утвержден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Указом Президента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Российской Федерации</w:t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  <w:t>от 23 июня 2014 г. N 460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jc w:val="righ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В____________________  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дразделения федерального государственного органа,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иного  органа или организаци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05%23P60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1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енного характер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06%23P60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2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дата рождения, серия и номер паспорта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есто работы (службы), занимаемая (замещаемая) должность; в случае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ый по адресу:</w:t>
      </w:r>
      <w:r>
        <w:rPr>
          <w:rFonts w:cs="Times New Roman" w:ascii="Times New Roman" w:hAnsi="Times New Roman"/>
        </w:rPr>
        <w:t xml:space="preserve"> 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адрес места регистр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, расходах своих, супруги супруга, несовершеннолетнего ребенка</w:t>
      </w:r>
      <w:r>
        <w:rPr>
          <w:rFonts w:cs="Times New Roman" w:ascii="Times New Roman" w:hAnsi="Times New Roman"/>
        </w:rPr>
        <w:t xml:space="preserve"> 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 (замещаемая)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с 1  января  20__ г.   по   31  декабря 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______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е собственности, о вкладах в банках, ценных бумагах, об обязательствах имущественного характера по состоянию на "__" 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07%23P60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3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08%23P608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4&gt;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09%23P60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5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0%23P61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6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3. Сведения об имуществ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3.1. Недвижимое имущество</w:t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1%23P611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7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2%23P612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8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3%23P613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9&gt;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3.2. Транспортные средства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4%23P614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0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Раздел 4. Сведения о счетах в банках и иных кредитных организациях</w:t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5%23P615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1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6%23P616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2&gt;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7%23P617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3&gt;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5. Сведения о ценных бумага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 xml:space="preserve">    </w:t>
      </w:r>
      <w:r>
        <w:rPr/>
        <w:t>5.1. Акции и иное участие в коммерческих организациях и фондах</w:t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8%23P618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4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19%23P619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5&gt;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0%23P62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6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1%23P621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7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Иные ценные бума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2%23P622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8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3%23P623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9&gt;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Итого   по  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426%23P42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разделу   5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"Сведения   о   ценных   бумагах"  суммарна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х (руб.),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4%23P62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20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5%23P625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21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6%23P626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22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7%23P627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23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8%23P62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&lt;24&gt;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29%23P629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25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30%23P63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26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31%23P631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27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32%23P632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28&gt;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633%23P633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29&gt;</w:t>
            </w:r>
            <w:r>
              <w:rPr>
                <w:rStyle w:val="InternetLink"/>
                <w:sz w:val="20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представляющего све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sz w:val="20"/>
          </w:rPr>
          <w:t>статьей 3</w:t>
        </w:r>
      </w:hyperlink>
      <w:r>
        <w:rPr>
          <w:sz w:val="20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sz w:val="20"/>
          </w:rPr>
          <w:t>частью 1 статьи 4</w:t>
        </w:r>
      </w:hyperlink>
      <w:r>
        <w:rPr>
          <w:sz w:val="20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0"/>
        </w:rPr>
        <w:instrText xml:space="preserve"> HYPERLINK "../../%5C%5CServer%5C%D0%BE%D1%82%D0%B4%D0%B5%D0%BB%D1%8B%5C%D0%9F%D1%80%D0%B0%D0%B2%D0%BE%D0%B2%D0%BE%D0%B9%20%D0%BE%D1%82%D0%B4%D0%B5%D0%BB%5C%D0%9C%D0%9E%D0%98%D0%A1%D0%95%D0%95%D0%92%5C%D1%84%D0%BE%D1%80%D0%BC%D0%B0.doc" \l "P428%23P428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подразделе 5.1</w:t>
      </w:r>
      <w:r>
        <w:rPr>
          <w:rStyle w:val="InternetLink"/>
          <w:sz w:val="20"/>
        </w:rPr>
        <w:fldChar w:fldCharType="end"/>
      </w:r>
      <w:r>
        <w:rPr>
          <w:sz w:val="20"/>
        </w:rPr>
        <w:t xml:space="preserve"> "Акции и иное участие в коммерческих организациях и фондах"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0&gt; Указываются по состоянию на отчетную дату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5&gt; Указывается существо обязательства (заем, кредит и другие)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1">
    <w:name w:val="WW8Num11z1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4"/>
    <w:qFormat/>
    <w:rPr>
      <w:rFonts w:ascii="Calibri" w:hAnsi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0000FF"/>
      <w:u w:val="single"/>
    </w:rPr>
  </w:style>
  <w:style w:type="character" w:styleId="2">
    <w:name w:val="Основной текст (2)_"/>
    <w:basedOn w:val="Style14"/>
    <w:qFormat/>
    <w:rPr>
      <w:rFonts w:ascii="Cambria" w:hAnsi="Cambria" w:cs="Times New Roman"/>
      <w:sz w:val="21"/>
      <w:szCs w:val="21"/>
      <w:shd w:fill="FFFFFF" w:val="clear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820"/>
      <w:jc w:val="center"/>
    </w:pPr>
    <w:rPr>
      <w:rFonts w:ascii="Cambria" w:hAnsi="Cambria" w:cs="Cambria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CBFDB7FA2AEB65C900A5F8DF33ADAF5CBDA072E387CD30703827B5280B7E801CDD71909AB8C481sFY9H" TargetMode="External"/><Relationship Id="rId3" Type="http://schemas.openxmlformats.org/officeDocument/2006/relationships/hyperlink" Target="consultantplus://offline/ref=5CCBFDB7FA2AEB65C900A5F8DF33ADAF5CBDA072E480CD30703827B5280B7E801CDD71909AB8C480sFYE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56:00Z</dcterms:created>
  <dc:creator>Шикула Андрей Федорович</dc:creator>
  <dc:description/>
  <cp:keywords/>
  <dc:language>en-US</dc:language>
  <cp:lastModifiedBy>Владелец</cp:lastModifiedBy>
  <cp:lastPrinted>2016-10-28T11:13:00Z</cp:lastPrinted>
  <dcterms:modified xsi:type="dcterms:W3CDTF">2016-10-28T08:20:00Z</dcterms:modified>
  <cp:revision>7</cp:revision>
  <dc:subject/>
  <dc:title>ТЕЛЕФОНОГРАММА</dc:title>
</cp:coreProperties>
</file>