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21  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 декабря   2017 года </w:t>
        <w:tab/>
        <w:tab/>
        <w:t xml:space="preserve">                   </w:t>
        <w:tab/>
        <w:t xml:space="preserve">                               №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Устюжанинского сельсовета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на 2018 год   и   плановый период 2019 и 2020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19 Устава Устюжанинского сельсовета Ордынского района Новосибирской области,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бюджет Устюжанинского сельсовета Ордынского района Новосибирской области на 2018 год и   плановый период 2019 и 2020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е (Срещиков И.С.).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Устюжанин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8"/>
                <w:szCs w:val="28"/>
              </w:rPr>
              <w:t>________________Н.Л. Пелюшенко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стюжанин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К.Д. Козляев </w:t>
            </w:r>
          </w:p>
        </w:tc>
      </w:tr>
    </w:tbl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УТВЕРЖДЕН </w:t>
      </w:r>
    </w:p>
    <w:p>
      <w:pPr>
        <w:pStyle w:val="Heading1"/>
        <w:ind w:left="4956" w:hanging="96"/>
        <w:jc w:val="right"/>
        <w:rPr>
          <w:bCs/>
          <w:szCs w:val="28"/>
        </w:rPr>
      </w:pPr>
      <w:r>
        <w:rPr>
          <w:bCs/>
          <w:szCs w:val="28"/>
        </w:rPr>
        <w:t>решением Совета   депутатов</w:t>
      </w:r>
    </w:p>
    <w:p>
      <w:pPr>
        <w:pStyle w:val="Heading1"/>
        <w:ind w:left="4956" w:hanging="96"/>
        <w:jc w:val="right"/>
        <w:rPr/>
      </w:pPr>
      <w:r>
        <w:rPr>
          <w:bCs/>
          <w:szCs w:val="28"/>
        </w:rPr>
        <w:t xml:space="preserve">Устюжанинского сельсовета </w:t>
      </w:r>
    </w:p>
    <w:p>
      <w:pPr>
        <w:pStyle w:val="Heading1"/>
        <w:ind w:left="4140" w:hanging="0"/>
        <w:jc w:val="right"/>
        <w:rPr>
          <w:bCs/>
          <w:szCs w:val="28"/>
        </w:rPr>
      </w:pPr>
      <w:r>
        <w:rPr>
          <w:bCs/>
          <w:szCs w:val="28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1 декабря 2017 года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 Устюжанинского сельсовета Ордынского района Новосибирской области на 2018 год и плановый период 2019 и 2020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Устюжанинского сельсовета Ордынского района Новосибирской области на 2018 год и плановый период 2019 и 2020 г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 Утвердить основные характеристики бюджета Устюжанинского сельсовета Ордынского района Новосибирской области (далее – бюджет Устюжанинского сельсовета) на 2018 год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прогнозируемый общий объем доходов бюджета Устюжанинского сельсовета в сумме 3679,4 тыс. рублей, в том числе объем безвозмездных поступлений в сумме 2015,2 тыс. рублей, из них объем межбюджетных трансфертов, получаемых из других бюджетов бюджетной системы Российской Федерации, в сумме 2015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стюжанинского сельсовета в сумме 3762,6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стюжанинского сельсовета  в сумме 83,2 тыс. руб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539"/>
        <w:jc w:val="both"/>
        <w:rPr/>
      </w:pPr>
      <w:r>
        <w:rPr>
          <w:szCs w:val="28"/>
        </w:rPr>
        <w:t>2. Утвердить основные характеристики бюджета Устюжанинского сельсовета на 2019 год и 2020 год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 прогнозируемый общий объем доходов бюджета Устюжанинского сельсовета на 2019 год в сумме 3529,3 тыс. рублей, в том числе объем безвозмездных поступлений в сумме 1758,4 тыс. рублей, из них объем межбюджетных трансфертов, получаемых из других бюджетов бюджетной системы Российской Федерации, в сумме 1758,4 тыс. рубле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 на 2020 год в сумме 7574,5 тыс. рублей, в том числе объем безвозмездных поступлений в сумме 5767,7 тыс. рублей, из них объем межбюджетных трансфертов, получаемых из других бюджетов бюджетной системы Российской Федерации, в сумме  5767,7  тыс. рублей;</w:t>
      </w:r>
    </w:p>
    <w:p>
      <w:pPr>
        <w:pStyle w:val="TextBody"/>
        <w:ind w:firstLine="539"/>
        <w:jc w:val="both"/>
        <w:rPr/>
      </w:pPr>
      <w:r>
        <w:rPr/>
        <w:t>2) общий объем расходов бюджета Устюжанинского сельсовета на 2019 год в сумме 3529,3 тыс. рублей, в том числе условно утвержденные расходы в сумме 88,2 тыс. рублей, и на 2020 год в сумме 7574,5 тыс. рублей, в том числе условно утвержденные расходы в сумме 179,1 тыс. рублей.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>
          <w:sz w:val="28"/>
        </w:rPr>
      </w:pPr>
      <w:r>
        <w:rPr>
          <w:sz w:val="28"/>
        </w:rPr>
        <w:t>3)</w:t>
      </w:r>
      <w:r>
        <w:rPr/>
        <w:t xml:space="preserve">  </w:t>
      </w:r>
      <w:r>
        <w:rPr>
          <w:sz w:val="28"/>
        </w:rPr>
        <w:t xml:space="preserve">Бюджет </w:t>
      </w:r>
      <w:r>
        <w:rPr>
          <w:sz w:val="28"/>
          <w:szCs w:val="28"/>
        </w:rPr>
        <w:t>Устюжанинского сельсовета на 2019 и 2020 год предусматривается бездефицитны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/>
      </w:pPr>
      <w:r>
        <w:rPr/>
        <w:t xml:space="preserve">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татья 2. 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главные администраторы источников финансирования дефицита бюджета</w:t>
      </w:r>
      <w:r>
        <w:rPr>
          <w:b/>
          <w:sz w:val="28"/>
          <w:szCs w:val="28"/>
        </w:rPr>
        <w:t xml:space="preserve"> Устюжанинского </w:t>
      </w:r>
      <w:r>
        <w:rPr>
          <w:b/>
          <w:bCs/>
          <w:sz w:val="28"/>
          <w:szCs w:val="28"/>
        </w:rPr>
        <w:t>сельсовета Орды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лавным администратором доходов бюджета Устюжанинского сельсовета администрацию Устюжанин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Устюжанинского сельсовета – территориальных органов (подразделений) федеральных органов исполнительной власти Новосибирской области на 2018 год и плановый период 2019 и 2020 годов согласно таблице 1 приложения №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репить доходы бюджета Устюжанинского сельсовета за главным администратором доходов бюджета Устюжанинского сельсовета, за исключением безвозмездных поступлений из бюджета Ордынского района Новосибирской области на 2018 год и плановый период 2019 и 2020 годов согласно таблице 2 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Закрепить безвозмездные поступления из бюджета Ордынского района Новосибирской области за главным администратором доходов бюджета Устюжанинского сельсовета на 2018 год и плановый период 2019 и 2020 годов согласно таблице 3 приложения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 В случае изменения в 2018 году и плановом периоде 2019 и 2020 годов состава и (или) функций главных администраторов доходов бюджета Устюжанинского сельсовета, главного администратора источников финансирования дефицита бюджета Устюжанинского сельсовета, а также изменение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утвержденный Перечень главных администраторов бюджета Устюжанинского сельсовета, а также в состав закрепленных за ними кодов классификации доходов бюджета Устюжанинского сельсовета  или классификации источников финансирования дефицита бюджета Устюжанинского сельсовета, осуществляется нормативными правовыми актами  администрации Устюжанинского сельсовета Ордынского района Новосибирской обла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главным администратором источников финансирования дефицита бюджета Устюжанинского сельсовета администрацию Устюжанинского сельсовета Ордынского района Новосибирской области и закрепить за ним источники финансирования дефицита бюджета Устюжанинского сельсовета на 2018 год и плановый период 2019 и 2020 годов согласно таблице 4 приложения №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16"/>
          <w:szCs w:val="16"/>
        </w:rPr>
        <w:tab/>
        <w:t xml:space="preserve">    </w:t>
      </w:r>
      <w:r>
        <w:rPr>
          <w:b/>
          <w:bCs/>
          <w:sz w:val="28"/>
          <w:szCs w:val="28"/>
        </w:rPr>
        <w:t>Статья 3. Формирование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южанинского сельсовета Ордынского района Новосибирской области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  <w:t xml:space="preserve">Установить, что доходы бюджета Устюжанинского сельсов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</w:t>
      </w:r>
      <w:r>
        <w:rPr>
          <w:color w:val="0D0D0D"/>
          <w:szCs w:val="28"/>
        </w:rPr>
        <w:t>специальными налоговыми режимами</w:t>
      </w:r>
      <w:r>
        <w:rPr>
          <w:szCs w:val="28"/>
        </w:rPr>
        <w:t>, пеней и штрафов по ним, неналоговых доходов, а также за счет безвозмездных поступлений.</w:t>
      </w:r>
    </w:p>
    <w:p>
      <w:pPr>
        <w:pStyle w:val="TextBodyIndent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Статья 4. Нормативы распределения доходов между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8 год и на плановый период 2019 и 2020 годов нормативы зачисления в бюджет Устюжанинского сельсовета доходов, распределение которых между бюджетами бюджетной системы Российской Федерации не установлено законодательством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части налоговых и неналоговых доходов, согласно таблице 1 приложения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части безвозмездных поступлений согласно таблице 2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  <w:szCs w:val="28"/>
        </w:rPr>
        <w:t>Статья 5.  Особенности заключения договор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орган местного самоуправления Устюжанинского сельсовета Ордынского района Новосибирской области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муниципального контракта) - по договорам (муниципальным 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размере 100 процентов суммы договора (муниципального  контракта) - по распоряжению администрации Устюжанинского сельсовета Ордынского района Новосибирской области.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. Бюджетные ассигнования бюджета Устюжанинского сельсовета Ордынского района Новосибирской области   на 2018 год и плановый период 2019 и 2020 годов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Устюжанинского сельсовета 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1) на 2018 год согласно таблице 1 приложения № 3 к настоящему решению;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2) на 2019 - 2020 годы согласно таблице 2 приложения №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 Устюжанинского сельсовета: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1) на 2018 год согласно таблице 1 приложения № 4 к настоящему решению;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2) на 2019 - 2020 годы согласно таблице 2 приложения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18 год в сумме 299,8      тыс. рублей, на 2019 год в сумме 299,8 тыс. рублей и на 2020 год в сумме 299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еречень публичных нормативных обязательств, подлежащих исполнению за счет средств бюджета Устюжанинского сельсовета: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1) на 2018 год согласно таблице 1 приложения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 2019 - 2020 годы согласно таблице 2 приложения № 5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 и (или) нормативными актами органов местного самоуправления Устюжанинского сельсов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  администрацией Устюжан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color w:val="000000"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татья 7</w:t>
      </w:r>
      <w:r>
        <w:rPr>
          <w:b/>
          <w:color w:val="000000"/>
          <w:szCs w:val="28"/>
        </w:rPr>
        <w:t>.</w:t>
      </w:r>
      <w:r>
        <w:rPr>
          <w:b/>
          <w:i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Дорожный фонд Устюжанинского сельсовета Ордынского района Новосибирской области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 xml:space="preserve">1. Утвердить объем бюджетных ассигнований   дорожного фонда   Ордынского района 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Cs/>
          <w:color w:val="000000"/>
        </w:rPr>
        <w:t>1)</w:t>
      </w:r>
      <w:r>
        <w:rPr>
          <w:color w:val="000000"/>
          <w:szCs w:val="28"/>
        </w:rPr>
        <w:t xml:space="preserve"> на 2018 год в сумме 551,4 тыс. 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2) на 2019 год в сумме 611,2 тыс. 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3) на 2020 год в сумме 4590,3 тыс. руб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Установить, что источниками   формирования  дорожного фонда  Устюжанинского сельсовета Ордынского  района  Новосибирской  области  являются с</w:t>
      </w:r>
      <w:r>
        <w:rPr>
          <w:bCs/>
          <w:color w:val="000000"/>
          <w:szCs w:val="28"/>
        </w:rPr>
        <w:t>убсидии на реализацию мероприятий государственной  программы  Новосибирской области  "Развитие автомобильных дорог регионального, межмуниципального и местного значения в Новосибирской области" в 2015 - 2022 годах», акцизы по подакцизным товарам (продукции), производимым на территории Российской Федерации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b/>
          <w:b/>
          <w:color w:val="FF0000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Статья 8.</w:t>
      </w:r>
      <w:r>
        <w:rPr>
          <w:bCs/>
          <w:szCs w:val="28"/>
        </w:rPr>
        <w:t xml:space="preserve">  </w:t>
      </w:r>
      <w:r>
        <w:rPr>
          <w:b/>
        </w:rPr>
        <w:t>Межбюджетные трансферты из бюджета поселения другим бюджетам.</w:t>
      </w:r>
    </w:p>
    <w:p>
      <w:pPr>
        <w:pStyle w:val="TextBody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 xml:space="preserve">1. </w:t>
      </w:r>
      <w:r>
        <w:rPr>
          <w:bCs/>
          <w:szCs w:val="28"/>
        </w:rPr>
        <w:t>Утвердить объем межбюджетных трансфертов, передаваемых бюджету Ордынского района Новосибирской области из бюджета Устюжанинского сельсовета Ордынского района Новосибирской области на осуществление части полномочий по решению вопросов местного значения:</w:t>
      </w:r>
    </w:p>
    <w:p>
      <w:pPr>
        <w:pStyle w:val="TextBody"/>
        <w:jc w:val="both"/>
        <w:rPr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 xml:space="preserve">1) на 2018 год   согласно   таблице 1 приложения 6 к настоящему решению;    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Статья 9. Особенности использования остатков целевых средств, поступивших из районного бюджета в бюджет Устюжанинского сельсовета Ордынского района Новосибирской области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не использованные   по состоянию на 1 января 2018 года межбюджетные трансферты,</w:t>
      </w:r>
      <w:r>
        <w:rPr>
          <w:szCs w:val="28"/>
        </w:rPr>
        <w:t xml:space="preserve"> </w:t>
      </w:r>
      <w:r>
        <w:rPr>
          <w:sz w:val="28"/>
          <w:szCs w:val="28"/>
        </w:rPr>
        <w:t>поступившие из районного бюджета в бюджет Устюжанинского сельсовет</w:t>
      </w:r>
      <w:r>
        <w:rPr>
          <w:szCs w:val="28"/>
        </w:rPr>
        <w:t>а</w:t>
      </w:r>
      <w:r>
        <w:rPr>
          <w:sz w:val="28"/>
          <w:szCs w:val="28"/>
        </w:rPr>
        <w:t xml:space="preserve"> имеющие целевое назначение, подлежат возврату в доход районного  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ем главного распорядителя средств районного   бюджета о наличии потребности в межбюджетных трансфертах, полученных в форме межбюджетных трансфертов, имеющих целевое назначение, не использованные в 2017 году, средства в объеме, не превышающем остатки указанных межбюджетных трансфертов, могут быть возвращены в 2018 году в доход бюджета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 если неиспользованный остаток межбюджетных трансфертов, полученный из районного бюджета в 2017 году в форме субсидий, субвенций и иных  межбюджетных трансфертов, имеющих целевое назначение, не перечислен в доход районного  бюджета, указанные средства подлежат взысканию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Общими  требованиями</w:t>
        </w:r>
      </w:hyperlink>
      <w:r>
        <w:rPr>
          <w:sz w:val="28"/>
          <w:szCs w:val="28"/>
        </w:rPr>
        <w:t xml:space="preserve">  к порядку взыскания в доход бюджетов неиспользованных остатков межбюджетных трансфертов, полученных в форме субсидий, субвенций и иных 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TextBody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ind w:firstLine="54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0. Муниципальные внутренние заимствования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Устюжанинского сельсовета на 2018 год согласно таблице 1 приложения № 7 к настоящему решению, на плановый период 2019 и 2020 годы согласно таблице 2   приложения № 7 к настоящему решению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Статья 11. Источники финансирования дефицита бюджета Устюжанинского сельсовета Ордынского района Новосибирской области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Устюжанинского сельсовета на 2018 год согласно таблице 1.1 приложения 8 настояще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9 и 2020 годов согласно таблице 1.2 приложения 8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b/>
          <w:bCs/>
          <w:szCs w:val="28"/>
        </w:rPr>
        <w:t>Статья 12. Муниципальный внутренний долг Устюжанинского сельсовета Ордын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верхний предел муниципального внутреннего долга Устюжанинского сельсовета на 1 января 2019 года в сумме 290,0 тыс. рублей; на 1 января 2020 года в сумме 290,0 тыс. рублей и на 1 января 2021 года в сумме 290,0 тыс. рублей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новить предельный объем муниципального внутреннего долга на 2018 год 290,0 тыс. руб., на 2019 год-290,0 тыс. руб. и на 2020 год 290,0 тыс.руб.</w:t>
      </w:r>
      <w:r>
        <w:rPr>
          <w:b/>
          <w:szCs w:val="28"/>
        </w:rPr>
        <w:tab/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.  Предоставление бюджетных кредитов.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1733" w:leader="none"/>
        </w:tabs>
        <w:ind w:firstLine="540"/>
        <w:jc w:val="both"/>
        <w:rPr>
          <w:bCs/>
          <w:szCs w:val="28"/>
        </w:rPr>
      </w:pPr>
      <w:r>
        <w:rPr>
          <w:szCs w:val="28"/>
        </w:rPr>
        <w:t>Предоставление бюджетных кредитов в 2018 году и плановом периоде 2019 и 2020 годов из бюджета Устюжанинского сельсовета – не предусматривается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1733" w:leader="none"/>
        </w:tabs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1733" w:leader="none"/>
        </w:tabs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  <w:tab/>
        <w:t>Предоставление муниципальных гарантий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Предоставление муниципальных гарантий в 2018 году и плановом периоде 2019 и 2020 годов – не предусматривается.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15.</w:t>
      </w:r>
      <w:r>
        <w:rPr>
          <w:szCs w:val="28"/>
        </w:rPr>
        <w:t xml:space="preserve">  </w:t>
      </w:r>
      <w:r>
        <w:rPr>
          <w:b/>
          <w:szCs w:val="28"/>
        </w:rPr>
        <w:t>Приватизация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имущества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>Приватизация муниципального имущества в 2018 году и плановом периоде 2019-2020 годов не предусматриваетс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16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 Особенности исполнения бюджета поселения в 2018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бюджета поселения, связанные с особенностями исполнения бюджета и (или) перераспределения бюджетных ассигнований между получателями   бюджетных средств посел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Устюжанинского сельсовет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главными распорядителями средств областного бюджета или физическими и юридическими лицами сверх объемов, утвержденных настоящим решение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) распределение на основании нормативных правовых актов Новосибирской области субсидий, субвенций, иных межбюджетных трансфертов, предоставленных из областного бюджета или безвозмездных поступлений от физических и юридических лиц имеющих целевое назначение бюджету поселения, сверх объемов, утвержденных настоящим ре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рдынского района Новосибирской област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«О бюджете Устюжанинского сельсовета Ордынского района                                                         Новосибирской области на 2018 год и плановый период 2019 и 2020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1.12.2017 года № 100</w:t>
      </w:r>
    </w:p>
    <w:p>
      <w:pPr>
        <w:pStyle w:val="Normal"/>
        <w:ind w:left="4956" w:firstLine="708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rFonts w:cs="Courier New"/>
          <w:sz w:val="18"/>
          <w:szCs w:val="18"/>
        </w:rPr>
        <w:t>таблица 1</w:t>
      </w:r>
      <w:r>
        <w:rPr>
          <w:sz w:val="20"/>
        </w:rPr>
        <w:t xml:space="preserve">     </w:t>
      </w: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8"/>
        <w:jc w:val="center"/>
        <w:rPr/>
      </w:pPr>
      <w:r>
        <w:rPr>
          <w:b/>
        </w:rPr>
        <w:t xml:space="preserve">главных администраторов  доходов бюджета </w:t>
      </w:r>
      <w:r>
        <w:rPr>
          <w:b/>
          <w:sz w:val="22"/>
          <w:szCs w:val="22"/>
        </w:rPr>
        <w:t>Устюжанинского</w:t>
      </w:r>
      <w:r>
        <w:rPr>
          <w:b/>
        </w:rPr>
        <w:t xml:space="preserve"> сельсовета Ордынского района Новосибирской области – территориальных органов (подразделений) федеральных органов исполнительной власти Новосибирской области  на 2018 год и плановый период</w:t>
      </w:r>
    </w:p>
    <w:p>
      <w:pPr>
        <w:pStyle w:val="Style18"/>
        <w:jc w:val="center"/>
        <w:rPr>
          <w:b/>
          <w:b/>
        </w:rPr>
      </w:pPr>
      <w:r>
        <w:rPr>
          <w:b/>
        </w:rPr>
        <w:t>2019 и 2020 год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029"/>
        <w:gridCol w:w="5356"/>
      </w:tblGrid>
      <w:tr>
        <w:trPr>
          <w:trHeight w:val="197" w:hRule="atLeast"/>
        </w:trPr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главного администратора доходов бюджета </w:t>
            </w:r>
          </w:p>
        </w:tc>
      </w:tr>
      <w:tr>
        <w:trPr>
          <w:trHeight w:val="89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доходов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ое казначейство </w:t>
            </w:r>
          </w:p>
        </w:tc>
      </w:tr>
      <w:tr>
        <w:trPr>
          <w:trHeight w:val="33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3 02230 01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3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3 02240 01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3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1 03 02250 01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2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3 02260 01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 01 02000 01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</w:t>
            </w:r>
          </w:p>
        </w:tc>
      </w:tr>
      <w:tr>
        <w:trPr>
          <w:trHeight w:val="26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00 10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6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 06 06000 10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</w:tr>
      <w:tr>
        <w:trPr>
          <w:trHeight w:val="16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1 09 04050  10  0000 110*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,мобилизуемый на территориях поселений 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1.12.2017 года № 100</w:t>
      </w:r>
    </w:p>
    <w:p>
      <w:pPr>
        <w:pStyle w:val="Normal"/>
        <w:ind w:left="4956" w:firstLine="708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таблица 2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, закреплённые за администрацией Устюжанинского сельсовета Ордынского района Новосибирской области, за исключением безвозмездных поступлений из районного бюджета Ордынского района Новосиби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областного бюджета Новосибирской области на 2018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85"/>
        <w:gridCol w:w="4952"/>
      </w:tblGrid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Устюжанинского сельсовета Ордынского района Новосибирской област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3 02995 10 0000 13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1.12. 2017 года № 100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езвозмездные поступления из районного бюджета Ордынского района Новосибирской области, из областного бюджета Новосибирской области,</w:t>
      </w:r>
      <w:r>
        <w:rPr>
          <w:b/>
          <w:color w:val="FF66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креплённые за администрацией Устюжанинского сельсовета Ордынского района Новосибирской области на 2018 год и плановый период 2019 и 2020 г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589"/>
        <w:gridCol w:w="5247"/>
      </w:tblGrid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 02 15001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выравнивание бюджетной обеспеченности     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 02 29999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 02 30024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 02 35118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2 02 45160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 02 40014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2 02 49999 10 0000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1.12.2017 года № 100</w:t>
      </w:r>
    </w:p>
    <w:p>
      <w:pPr>
        <w:pStyle w:val="Normal"/>
        <w:ind w:left="4956" w:firstLine="708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таблица 4                 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Устюжанинского сельсовета Ордынского района Новосибирской области на 2018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 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4963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Устюжанинского сельсовета Ордынского района Новосибирской обла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 Российской Федерации                                                                                                          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   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1.12.2017г. № 100</w:t>
      </w:r>
    </w:p>
    <w:p>
      <w:pPr>
        <w:pStyle w:val="Normal"/>
        <w:ind w:hanging="1116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sz w:val="28"/>
          <w:szCs w:val="28"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 мобилизуемый на территория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09 04050 10 0000 11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4 02053 10 0000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6 51040 02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 1 16 90050 10 0000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 1 17 01050 10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7 05050 10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7 05000 10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8 05000 10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1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  <w:r>
        <w:rPr/>
        <w:t>Устюжанинского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«О бюджете </w:t>
      </w:r>
      <w:r>
        <w:rPr>
          <w:sz w:val="22"/>
        </w:rPr>
        <w:t>Устюжанин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ind w:left="4956" w:firstLine="708"/>
        <w:jc w:val="right"/>
        <w:rPr>
          <w:b/>
          <w:b/>
          <w:sz w:val="20"/>
          <w:szCs w:val="20"/>
        </w:rPr>
      </w:pPr>
      <w:r>
        <w:rPr/>
        <w:t>от 21.12.2017г. №100</w:t>
      </w:r>
    </w:p>
    <w:p>
      <w:pPr>
        <w:pStyle w:val="Normal"/>
        <w:ind w:hanging="1116"/>
        <w:jc w:val="right"/>
        <w:rPr>
          <w:b/>
          <w:b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безвозмездных поступ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7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выравнивание бюджетной обеспеченности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55  2 02 15001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55  2 02 29999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2 02 30024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55  2 02 35118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чие субвенц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55  2 02 03999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ежбюджетные трансферты, передаваемые                          бюджетам поселений для компенсации                 дополнительных расходов, возникших в                         результате  решений,  принятых органами власти                         другого уровня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55  2 02 45160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5  2 02 40014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55  2 02 49999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19 60010 10 0000 1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8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9 и 2020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 xml:space="preserve">от  21.12.2017г.№ 100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группам (группам и подгруппам) видов расходов классификации расходов бюджета Устюжанинского сельсовета Ордынского района Новосибирской области на 2018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0"/>
        <w:gridCol w:w="834"/>
        <w:gridCol w:w="834"/>
        <w:gridCol w:w="728"/>
        <w:gridCol w:w="108"/>
        <w:gridCol w:w="662"/>
        <w:gridCol w:w="108"/>
        <w:gridCol w:w="957"/>
        <w:gridCol w:w="108"/>
        <w:gridCol w:w="1328"/>
        <w:gridCol w:w="108"/>
        <w:gridCol w:w="953"/>
        <w:gridCol w:w="251"/>
        <w:gridCol w:w="1166"/>
        <w:gridCol w:w="367"/>
      </w:tblGrid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 (тыс.руб.)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2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,3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  <w:r>
        <w:rPr>
          <w:bCs/>
          <w:sz w:val="22"/>
          <w:szCs w:val="22"/>
        </w:rPr>
        <w:t>Устюжанинского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«О бюджете </w:t>
      </w:r>
      <w:r>
        <w:rPr>
          <w:bCs/>
          <w:sz w:val="22"/>
          <w:szCs w:val="22"/>
        </w:rPr>
        <w:t>Устюжанин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12.2017г. №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Устюжанинского сельсовета Ордынского района Новосибирской области на плановый период 2019-2020 год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Тыс .руб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801"/>
        <w:gridCol w:w="1108"/>
        <w:gridCol w:w="1494"/>
        <w:gridCol w:w="790"/>
        <w:gridCol w:w="1134"/>
        <w:gridCol w:w="820"/>
      </w:tblGrid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.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4,5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3</w:t>
            </w:r>
          </w:p>
        </w:tc>
      </w:tr>
      <w:tr>
        <w:trPr>
          <w:trHeight w:val="64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0</w:t>
            </w:r>
          </w:p>
        </w:tc>
      </w:tr>
      <w:tr>
        <w:trPr>
          <w:trHeight w:val="479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9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,3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,3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5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5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5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 за счет средств местных бюджет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372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6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6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6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8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1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36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9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21.12. 2017 года №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 расходов бюджета Устюжанинского сельсовета Ордынского района Новосибирской области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66"/>
        <w:gridCol w:w="738"/>
        <w:gridCol w:w="1004"/>
        <w:gridCol w:w="1357"/>
        <w:gridCol w:w="1128"/>
        <w:gridCol w:w="1443"/>
      </w:tblGrid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 год (тыс.руб.)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2,6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,6</w:t>
            </w:r>
          </w:p>
        </w:tc>
      </w:tr>
      <w:tr>
        <w:trPr>
          <w:trHeight w:val="64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,3</w:t>
            </w:r>
          </w:p>
        </w:tc>
      </w:tr>
      <w:tr>
        <w:trPr>
          <w:trHeight w:val="479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,2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6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6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</w:tr>
      <w:tr>
        <w:trPr>
          <w:trHeight w:val="268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</w:tr>
      <w:tr>
        <w:trPr>
          <w:trHeight w:val="268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</w:tr>
      <w:tr>
        <w:trPr>
          <w:trHeight w:val="268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</w:tr>
      <w:tr>
        <w:trPr>
          <w:trHeight w:val="261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1.12.2017 года № 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 расходов бюджета Устюжанинского сельсовета Ордынского района Новосибирской области на плановый период 2019-2020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50"/>
        <w:gridCol w:w="650"/>
        <w:gridCol w:w="709"/>
        <w:gridCol w:w="1134"/>
        <w:gridCol w:w="850"/>
        <w:gridCol w:w="851"/>
        <w:gridCol w:w="992"/>
      </w:tblGrid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0 г.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4,5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3</w:t>
            </w:r>
          </w:p>
        </w:tc>
      </w:tr>
      <w:tr>
        <w:trPr>
          <w:trHeight w:val="64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8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0</w:t>
            </w:r>
          </w:p>
        </w:tc>
      </w:tr>
      <w:tr>
        <w:trPr>
          <w:trHeight w:val="479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9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6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3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,3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,3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5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5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5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 за счет средств местных бюджетов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372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7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Новосибирской области «Развитие дорог регионального, межмуниципального и местного значения в Новосибирской области»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6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6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07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,6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8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8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8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61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43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</w:tr>
      <w:tr>
        <w:trPr>
          <w:trHeight w:val="255" w:hRule="atLeast"/>
        </w:trPr>
        <w:tc>
          <w:tcPr>
            <w:tcW w:w="3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1.12.2017 года № 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убличных нормативных обязательств, подлежащих исполнению за счет средств бюджета </w:t>
      </w:r>
      <w:r>
        <w:rPr>
          <w:b/>
          <w:sz w:val="22"/>
          <w:szCs w:val="22"/>
        </w:rPr>
        <w:t>Устюжанинского</w:t>
      </w:r>
      <w:r>
        <w:rPr>
          <w:b/>
        </w:rPr>
        <w:t xml:space="preserve">  сельсовета Ордынского района Новосибирской области на 2018 го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894"/>
        <w:gridCol w:w="983"/>
        <w:gridCol w:w="1197"/>
        <w:gridCol w:w="1555"/>
        <w:gridCol w:w="1069"/>
        <w:gridCol w:w="1543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</w:t>
      </w:r>
      <w:r>
        <w:rPr/>
        <w:t xml:space="preserve"> 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1.12.2017 года № 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убличных нормативных обязательств, подлежащих исполнению за счет средств бюджета </w:t>
      </w:r>
      <w:r>
        <w:rPr>
          <w:b/>
          <w:sz w:val="22"/>
          <w:szCs w:val="22"/>
        </w:rPr>
        <w:t>Устюжанинского</w:t>
      </w:r>
      <w:r>
        <w:rPr/>
        <w:t xml:space="preserve"> </w:t>
      </w:r>
      <w:r>
        <w:rPr>
          <w:b/>
        </w:rPr>
        <w:t xml:space="preserve"> сельсовета Ордынского района Новосибирской области, на плановый период 2019 и 2020 годов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тыс.руб.</w:t>
      </w:r>
    </w:p>
    <w:tbl>
      <w:tblPr>
        <w:tblW w:w="101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894"/>
        <w:gridCol w:w="983"/>
        <w:gridCol w:w="941"/>
        <w:gridCol w:w="1416"/>
        <w:gridCol w:w="900"/>
        <w:gridCol w:w="1131"/>
        <w:gridCol w:w="1132"/>
      </w:tblGrid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</w:t>
      </w:r>
      <w:r>
        <w:rPr>
          <w:bCs/>
          <w:sz w:val="22"/>
          <w:szCs w:val="22"/>
        </w:rPr>
        <w:t xml:space="preserve"> Устюжанинского</w:t>
      </w:r>
      <w:r>
        <w:rPr>
          <w:sz w:val="22"/>
          <w:szCs w:val="22"/>
        </w:rPr>
        <w:t xml:space="preserve"> сельсовета         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«О бюджете </w:t>
      </w:r>
      <w:r>
        <w:rPr>
          <w:bCs/>
          <w:sz w:val="22"/>
          <w:szCs w:val="22"/>
        </w:rPr>
        <w:t>Устюжанин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21.12.2017 года №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ередаваемых из  бюджета Устюжанинского сельсовета Ордынского района Новосибирской области в бюджет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Таблица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8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93"/>
        <w:gridCol w:w="743"/>
        <w:gridCol w:w="768"/>
        <w:gridCol w:w="1416"/>
        <w:gridCol w:w="778"/>
        <w:gridCol w:w="93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 Иные межбюджетные тран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21.12.2017 года № 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22"/>
          <w:szCs w:val="22"/>
        </w:rPr>
        <w:t>Устюжанинского</w:t>
      </w:r>
      <w:r>
        <w:rPr>
          <w:b/>
          <w:sz w:val="24"/>
        </w:rPr>
        <w:t xml:space="preserve"> сельсовета Ордынского района Новосибирской области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на 2018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ривлеч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21.12.2017г.№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22"/>
          <w:szCs w:val="22"/>
        </w:rPr>
        <w:t>Устюжанинского</w:t>
      </w:r>
      <w:r>
        <w:rPr>
          <w:b/>
          <w:sz w:val="24"/>
        </w:rPr>
        <w:t xml:space="preserve"> сельсовета Ордынского района Новосибирской области</w:t>
      </w:r>
    </w:p>
    <w:p>
      <w:pPr>
        <w:pStyle w:val="Heading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на плановый период 2019 и 2020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7"/>
        <w:gridCol w:w="1309"/>
        <w:gridCol w:w="1540"/>
        <w:gridCol w:w="1309"/>
        <w:gridCol w:w="144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внутренних заимствований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201</w:t>
            </w:r>
            <w:r>
              <w:rPr>
                <w:sz w:val="22"/>
                <w:szCs w:val="22"/>
                <w:lang w:val="ru-RU" w:eastAsia="ru-RU"/>
              </w:rPr>
              <w:t>9 год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 г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погаш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9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Устюжани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Устюжан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8 год и плановый период 2019 и 2020 годов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1.12. 2017г. №1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Устюжанинского сельсовета Ордынского района Новосибирской области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center"/>
        <w:rPr>
          <w:b/>
          <w:b/>
        </w:rPr>
      </w:pPr>
      <w:r>
        <w:rPr/>
        <w:t>Источники финансирования дефицита бюджета</w:t>
      </w:r>
      <w:r>
        <w:rPr>
          <w:b/>
        </w:rPr>
        <w:t xml:space="preserve"> </w:t>
      </w:r>
      <w:r>
        <w:rPr/>
        <w:t>Устюжанинского сельсовета</w:t>
      </w:r>
      <w:r>
        <w:rPr>
          <w:b/>
        </w:rPr>
        <w:t xml:space="preserve"> </w:t>
      </w:r>
      <w:r>
        <w:rPr/>
        <w:t>Ордынского района Новосибирской области</w:t>
      </w:r>
    </w:p>
    <w:p>
      <w:pPr>
        <w:pStyle w:val="21"/>
        <w:rPr/>
      </w:pPr>
      <w:r>
        <w:rPr/>
        <w:t xml:space="preserve"> </w:t>
      </w:r>
      <w:r>
        <w:rPr/>
        <w:t>на 2018 год.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-3679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679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679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679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6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sz w:val="22"/>
              </w:rPr>
            </w:pPr>
            <w:r>
              <w:rPr>
                <w:sz w:val="22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9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B1A580BE11F6ED8EA9FDAD3CD433B1E27A6B3740C51731915C37A433489F4A3813FCD39B690UDW8K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Владелец</cp:lastModifiedBy>
  <cp:lastPrinted>2017-12-25T09:20:00Z</cp:lastPrinted>
  <dcterms:modified xsi:type="dcterms:W3CDTF">2017-12-25T02:25:00Z</dcterms:modified>
  <cp:revision>260</cp:revision>
  <dc:subject/>
  <dc:title/>
</cp:coreProperties>
</file>