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</w:t>
      </w:r>
      <w:r>
        <w:rPr>
          <w:bCs/>
          <w:sz w:val="28"/>
        </w:rPr>
        <w:t>Устюжан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25 сесс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«23» октября 2018 года </w:t>
        <w:tab/>
        <w:tab/>
        <w:t xml:space="preserve">                   </w:t>
        <w:tab/>
        <w:t xml:space="preserve">                               №  12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Устюжанинского сельсовета Ордынского района Новосибирской области от 21.12.2017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</w:t>
      </w:r>
      <w:r>
        <w:rPr/>
        <w:t xml:space="preserve"> </w:t>
      </w:r>
      <w:r>
        <w:rPr>
          <w:sz w:val="28"/>
          <w:szCs w:val="28"/>
        </w:rPr>
        <w:t>Уставом Устюжанинского сельсовета Ордынского района Новосибирской области, Положением о бюджетном устройстве и бюджетном процессе в Устюжанинском сельсовете Ордынского района Новосибирской области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депутатов Устюжанинского сельсовета Ордынского района Новосибирской области от 21.12.2017 № 100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8 год и плановый период 2019 и 2020 годов» (с изменениями, принятыми решением Совета депутатов Устюжанинского сельсовета Ордынского района Новосибирской области  от 15.02.2018 года № 105, от 25.04.2018 № 111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В части 1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843,0» заменить на цифры «3851,1», цифры «2178,8» заменить на цифры «2186,9»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пункт 2 цифры «4610,5» заменить на цифры «4973,0»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в пункте 1 утвердить таблицу 1 приложения № 3 «Распределение бюджетных ассигнований по разделам, подразделам, целевым статьям расходов бюджета Устюжанинского сельсовета Ордынского района Новосибирской области на 2018 год в прилагаемой редакци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2. В части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ункте 1 утвердить таблицу 1 приложения № 4 «Ведомственная структура расходов бюджета Устюжанинского сельсовета Ордынского района Новосибирской области на 2018» год в прилагаемо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1. Утвердить таблицу 1.1 приложения № 8  «Источники финансирования дефицита бюджета Устюжанинского сельсовета Ордынского района Новосибирской области.» в прилагаемой редакции (приложение № 3)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и (Срещиков И. С.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стюжанинского сельсовета                  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                                           Устюжа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Ордынского район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.Д. Козляев                      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Пелюшенко Н.Л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</w:t>
      </w:r>
      <w:r>
        <w:rPr>
          <w:bCs/>
          <w:szCs w:val="28"/>
        </w:rPr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8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9 и 2020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3.10.2018 г № 12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группам (группам и подгруппам) видов расходов классификации расходов бюджета Устюжанинского сельсовета Ордынского района Новосибирской области на 2018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9"/>
        <w:gridCol w:w="1062"/>
        <w:gridCol w:w="118"/>
        <w:gridCol w:w="121"/>
        <w:gridCol w:w="118"/>
        <w:gridCol w:w="121"/>
        <w:gridCol w:w="118"/>
        <w:gridCol w:w="121"/>
        <w:gridCol w:w="1052"/>
        <w:gridCol w:w="2"/>
        <w:gridCol w:w="397"/>
        <w:gridCol w:w="377"/>
        <w:gridCol w:w="547"/>
        <w:gridCol w:w="525"/>
        <w:gridCol w:w="11"/>
        <w:gridCol w:w="723"/>
        <w:gridCol w:w="712"/>
        <w:gridCol w:w="11"/>
        <w:gridCol w:w="941"/>
        <w:gridCol w:w="936"/>
        <w:gridCol w:w="11"/>
      </w:tblGrid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)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3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,5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8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,0</w:t>
            </w:r>
          </w:p>
        </w:tc>
      </w:tr>
      <w:tr>
        <w:trPr>
          <w:trHeight w:val="8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8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8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479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,4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8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8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мероприятий за счет местного бюджета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00703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00703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00703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30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,7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2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2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8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8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8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1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8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9 и 2020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3.10.2018 г № 121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Устюжанинского сельсовета Ордынского района Новосибирской области на 2018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567"/>
        <w:gridCol w:w="709"/>
        <w:gridCol w:w="1178"/>
        <w:gridCol w:w="806"/>
        <w:gridCol w:w="1134"/>
      </w:tblGrid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3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,5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8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,0</w:t>
            </w:r>
          </w:p>
        </w:tc>
      </w:tr>
      <w:tr>
        <w:trPr>
          <w:trHeight w:val="8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8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8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,4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8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8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мероприятий за счет местного бюджета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00703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00703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00703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,7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7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2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2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8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8 год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9 и 2020 годов» 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3.10.2018 г № 121 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Устюжанинского сельсовета Орды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center"/>
        <w:rPr>
          <w:b/>
          <w:b/>
        </w:rPr>
      </w:pPr>
      <w:r>
        <w:rPr/>
        <w:t>Источники финансирования дефицита бюджета</w:t>
      </w:r>
      <w:r>
        <w:rPr>
          <w:b/>
        </w:rPr>
        <w:t xml:space="preserve"> </w:t>
      </w:r>
      <w:r>
        <w:rPr/>
        <w:t>Устюжанинского сельсовета</w:t>
      </w:r>
      <w:r>
        <w:rPr>
          <w:b/>
        </w:rPr>
        <w:t xml:space="preserve">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8 год.</w:t>
      </w:r>
    </w:p>
    <w:p>
      <w:pPr>
        <w:pStyle w:val="Normal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2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2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5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5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5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5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Владелец</cp:lastModifiedBy>
  <cp:lastPrinted>2018-01-15T11:47:00Z</cp:lastPrinted>
  <dcterms:modified xsi:type="dcterms:W3CDTF">2018-10-23T08:51:00Z</dcterms:modified>
  <cp:revision>263</cp:revision>
  <dc:subject/>
  <dc:title/>
</cp:coreProperties>
</file>