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ЮЖАНИН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(вторая  сессия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9 октября  2015 г.  № 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ГРАНИЦ ТЕРРИТОРИИ, НА КОТОР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ДАНА НАРОДНАЯ ДРУЖИ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частью 2 статьи 12</w:t>
        </w:r>
      </w:hyperlink>
      <w:r>
        <w:rPr>
          <w:sz w:val="28"/>
          <w:szCs w:val="28"/>
        </w:rPr>
        <w:t xml:space="preserve"> Федерального закона от 02.04.2014 N 44-ФЗ "Об участии граждан в охране общественного порядка", руководствуясь   Уставом Устюжанинского сельсовета Ордынского района Новосибирской области, Совет депутатов Устюжанинского сельсовета Ордынского района Новосибирской области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границы территории, на которой   создана народная дружина, в соответствии с границами территории муниципального образования Устюжанинского сельсовета Ордынского района Новосибирской облас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периодическом печатном издании_ Устюжанинского сельсовета Ордынского района Новосибирской области  «Устюжанинский вестник и разместить на официальном сайте Устюжанинского сельсовета Ордынского района Новосибирской области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Устюжанинского сельсовета Ордынского района Новосибирской области  _________Н.Л. Пелюшенко 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2289" w:leader="none"/>
              </w:tabs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289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289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стюжанинского сельсовета Орды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289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К.Д. Козляев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289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01135</wp:posOffset>
              </wp:positionH>
              <wp:positionV relativeFrom="paragraph">
                <wp:posOffset>-7556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5.9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160A5E7BF6AD94A298446F86ACAEB377AB3465D1BD065676AAC634C0EAA671435886B2A7F159B3A0I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2:13:00Z</dcterms:created>
  <dc:creator>Лямкин</dc:creator>
  <dc:description/>
  <cp:keywords/>
  <dc:language>en-US</dc:language>
  <cp:lastModifiedBy>Пользователь</cp:lastModifiedBy>
  <cp:lastPrinted>2015-10-13T11:31:00Z</cp:lastPrinted>
  <dcterms:modified xsi:type="dcterms:W3CDTF">2015-10-14T04:01:00Z</dcterms:modified>
  <cp:revision>96</cp:revision>
  <dc:subject/>
  <dc:title/>
</cp:coreProperties>
</file>