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ЕЕСТР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оказания услуг по передаче тепловой энерги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за  2 квартал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южанинский  МПИ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880"/>
        <w:gridCol w:w="23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нных, зарегистрирова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заяво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которым принято решение об отка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истеме холодного водоснаб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истеме водоот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  <w:r>
        <w:rPr/>
        <w:t>Руководитель Устюжанинского МПИКС                                                А.В.Алексе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0:00Z</dcterms:created>
  <dc:creator>user</dc:creator>
  <dc:description/>
  <dc:language>en-US</dc:language>
  <cp:lastModifiedBy>user</cp:lastModifiedBy>
  <dcterms:modified xsi:type="dcterms:W3CDTF">2017-03-15T05:39:00Z</dcterms:modified>
  <cp:revision>18</cp:revision>
  <dc:subject/>
  <dc:title>РЕЕСТР</dc:title>
</cp:coreProperties>
</file>