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ЕЕСТР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обеспечению раскрытия информации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фере оказания услуг по передаче тепловой энерги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2"/>
          <w:szCs w:val="22"/>
        </w:rPr>
        <w:t>(постановление  Правительства РФ от 30 декабря 2009г. № 1140 г. Москва)</w:t>
      </w:r>
    </w:p>
    <w:p>
      <w:pPr>
        <w:pStyle w:val="Normal"/>
        <w:jc w:val="center"/>
        <w:rPr/>
      </w:pPr>
      <w:r>
        <w:rPr/>
        <w:t>за  3 квартал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южанинский  МПИК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2880"/>
        <w:gridCol w:w="234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нных, зарегистрирован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я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яв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заяво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которым принято решение об отка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системе холодного водоснаб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системе водоот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  <w:r>
        <w:rPr/>
        <w:t>Руководитель Устюжанинского МПИКС                                                А.В.Алексее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10:00Z</dcterms:created>
  <dc:creator>user</dc:creator>
  <dc:description/>
  <dc:language>en-US</dc:language>
  <cp:lastModifiedBy>user</cp:lastModifiedBy>
  <dcterms:modified xsi:type="dcterms:W3CDTF">2017-03-15T05:51:00Z</dcterms:modified>
  <cp:revision>20</cp:revision>
  <dc:subject/>
  <dc:title>РЕЕСТР</dc:title>
</cp:coreProperties>
</file>