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Шестая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25» декабря 2015 года </w:t>
        <w:tab/>
        <w:tab/>
        <w:t xml:space="preserve">                   </w:t>
        <w:tab/>
        <w:t xml:space="preserve">                               №  2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ессии Совета депутатов Устюжанинского сельсовета Ордынского района Новосибирской области от 25.12.2014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5 год и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Совета депутатов Устюжанинского сельсовета Ордынского района Новосибирской области от 25.12.2014 № 1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О бюджете Устюжанинского сельсовета Ордынского района Новосибирской области на 2015 год и плановый период 2016 и 2017 годов» (с изменениями от 24.03.15 № 1, 30.04.15 № 3, 24.07.15 № 2, 12.08.2015 № 3 от 09.10.2015 №14 от 02.11.2015 № 16, от 30.11.2015 № 18)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статье 1 пункт 1 части 1 цифры «5852,7» заменить на цифры «6014,6», цифры «4637,6» заменить на цифры «4645,3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татье 1 пункт 1 части 2 цифры «6202,8» заменить на цифры «6210,5»  </w:t>
      </w:r>
    </w:p>
    <w:p>
      <w:pPr>
        <w:pStyle w:val="Normal"/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5 год в прилагаемой редакции (приложение 1 таблица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5» год в прилагаемой редакции (приложение 2 таблица 1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1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.1 приложения</w:t>
      </w:r>
      <w:r>
        <w:rPr/>
        <w:t xml:space="preserve"> 8 «</w:t>
      </w:r>
      <w:r>
        <w:rPr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южан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 на 2015 год» в прилагаемой редакции (прложение 3 таблица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Устюжанинского сельсовета                  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                                           Устюжан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Ордынского райо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.Д. Козляев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Пелюшенко Н.Л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5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 годов» </w:t>
            </w:r>
          </w:p>
        </w:tc>
      </w:tr>
      <w:tr>
        <w:trPr>
          <w:trHeight w:val="283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От  «25» декабря  2015 г № 27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Устюжанинского сельсовета Ордынского района Новосибирской области на 2015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"/>
        <w:gridCol w:w="121"/>
        <w:gridCol w:w="823"/>
        <w:gridCol w:w="7"/>
        <w:gridCol w:w="834"/>
        <w:gridCol w:w="127"/>
        <w:gridCol w:w="707"/>
        <w:gridCol w:w="261"/>
        <w:gridCol w:w="575"/>
        <w:gridCol w:w="393"/>
        <w:gridCol w:w="377"/>
        <w:gridCol w:w="1057"/>
        <w:gridCol w:w="8"/>
        <w:gridCol w:w="720"/>
        <w:gridCol w:w="716"/>
        <w:gridCol w:w="605"/>
        <w:gridCol w:w="599"/>
        <w:gridCol w:w="1430"/>
        <w:gridCol w:w="103"/>
      </w:tblGrid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8,6</w:t>
            </w:r>
          </w:p>
        </w:tc>
      </w:tr>
      <w:tr>
        <w:trPr>
          <w:trHeight w:val="64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 д оплаты труда и страховые взн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3</w:t>
            </w:r>
          </w:p>
        </w:tc>
      </w:tr>
      <w:tr>
        <w:trPr>
          <w:trHeight w:val="479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2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,5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обязательных платеж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эервный фон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исполнительного органа государственной власти субьектов Российской Федераци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2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2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5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5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ёту на территориях, где отсутствуют военные комиссариаты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9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9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76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76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7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17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4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317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</w:t>
            </w:r>
          </w:p>
        </w:tc>
      </w:tr>
      <w:tr>
        <w:trPr>
          <w:trHeight w:val="317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 д оплаты труда и страховые взн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89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68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61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74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стюжанинского сельсовета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Д..Козляев</w:t>
            </w:r>
          </w:p>
        </w:tc>
      </w:tr>
      <w:tr>
        <w:trPr>
          <w:trHeight w:val="255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О внесение изменений в решение Совета депутатов Устюжанинского сельсовета Ордынского района Новосибирской области от 25.12.14 № 1 "О бюджете Устюжанинского сельсовета Ордынского района Новосибирской области на 2015 год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 годов»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От  «25» декабря  2015 г № 27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и функциональная структура  расходов бюджета Устюжанинского сельсовета Ордынского района Новосибирской области на 201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6"/>
        <w:gridCol w:w="239"/>
        <w:gridCol w:w="239"/>
        <w:gridCol w:w="239"/>
        <w:gridCol w:w="257"/>
        <w:gridCol w:w="287"/>
        <w:gridCol w:w="287"/>
        <w:gridCol w:w="287"/>
        <w:gridCol w:w="287"/>
        <w:gridCol w:w="287"/>
        <w:gridCol w:w="287"/>
        <w:gridCol w:w="1021"/>
        <w:gridCol w:w="768"/>
        <w:gridCol w:w="1060"/>
        <w:gridCol w:w="1431"/>
        <w:gridCol w:w="1200"/>
        <w:gridCol w:w="1529"/>
      </w:tblGrid>
      <w:tr>
        <w:trPr>
          <w:trHeight w:val="30" w:hRule="atLeast"/>
        </w:trPr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8,6</w:t>
            </w:r>
          </w:p>
        </w:tc>
      </w:tr>
      <w:tr>
        <w:trPr>
          <w:trHeight w:val="64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 д оплаты труда и страховые взн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3</w:t>
            </w:r>
          </w:p>
        </w:tc>
      </w:tr>
      <w:tr>
        <w:trPr>
          <w:trHeight w:val="479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2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,5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обязательных плате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эервный фон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исполнительного органа государственной власти субьектов Российской Федераци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9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5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5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ёту на территориях, где отсутствуют военные комиссариаты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в целях обеспечения выполнения функций государственными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9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,9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0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,7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5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70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</w:tr>
      <w:tr>
        <w:trPr>
          <w:trHeight w:val="17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317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</w:t>
            </w:r>
          </w:p>
        </w:tc>
      </w:tr>
      <w:tr>
        <w:trPr>
          <w:trHeight w:val="317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 д оплаты труда и страховые взносы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89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68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5</w:t>
            </w:r>
          </w:p>
        </w:tc>
      </w:tr>
      <w:tr>
        <w:trPr>
          <w:trHeight w:val="26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74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43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пки товаров,работ и услуг дл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4 год и плановый период 2015 и 2016 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(с изменениями</w:t>
      </w:r>
      <w:r>
        <w:rPr>
          <w:sz w:val="22"/>
          <w:szCs w:val="22"/>
        </w:rPr>
        <w:t xml:space="preserve"> от 24.03.15 №1,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30.04.15.№ 3, от 24.07.15 № 2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2.08.2015 № 3, от 09.10.15 №14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2.11.15 № 16, от 30.11.15 № 18)   </w:t>
      </w:r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21"/>
        <w:rPr/>
      </w:pPr>
      <w:r>
        <w:rPr/>
        <w:t xml:space="preserve"> </w:t>
      </w:r>
      <w:r>
        <w:rPr/>
        <w:t>на 2015 год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15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195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195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-601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1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1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1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Глава Устюжанинского сельсовета                                                К.Д.Козляев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9:00Z</dcterms:created>
  <dc:creator>Пирко Людмила Ивановна</dc:creator>
  <dc:description/>
  <cp:keywords/>
  <dc:language>en-US</dc:language>
  <cp:lastModifiedBy>Владелец</cp:lastModifiedBy>
  <cp:lastPrinted>2012-12-27T16:23:00Z</cp:lastPrinted>
  <dcterms:modified xsi:type="dcterms:W3CDTF">2016-01-15T03:31:00Z</dcterms:modified>
  <cp:revision>216</cp:revision>
  <dc:subject/>
  <dc:title/>
</cp:coreProperties>
</file>