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ДЕЯТЕЛЬНОСТИ ГЛАВЫ И ДЕЯТЕЛЬНОСТИ АДМИНИСТРАЦИИ УСТЮЖАНИНСКОГО СЕЛЬ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РДЫНСКОГО РАЙОНА НОВОСИБИРСКОЙ ОБЛАСТИ ЗА 2015 год                                                     д.Устюжани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ажаемые односельчане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стюжанинское поселение  было образовано в 1772 г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Территория поселения общей площадью 22877 кв. км  расположена  в юго-западной  части  Новосибирской области на расстоянии 150 км от областного центра  г. Новосибирска, в 50 км от районного центра р.п. Ордынское. </w:t>
      </w:r>
    </w:p>
    <w:p>
      <w:pPr>
        <w:pStyle w:val="TextBody"/>
        <w:rPr/>
      </w:pPr>
      <w:r>
        <w:rPr>
          <w:sz w:val="32"/>
          <w:szCs w:val="32"/>
        </w:rPr>
        <w:tab/>
        <w:t>На его территории расположено 3 населенных пункта: деревня Устюжанино, село Средний Алеус, деревня Пушкарево.   По территории проходит одна автодорога, связывающая поселения Устюжанинского сельсовета и районным центром. 58% дороги не имеет твердого покрытия.    На территории Устюжанинского сельсовета работает школа, при   школе находится группа детского сада на 15 мест. ФАП д.Пушкаево,   сельский клуб и СДК, объекты торговли, крестьянско фермерские хозяйства.</w:t>
        <w:tab/>
      </w:r>
    </w:p>
    <w:p>
      <w:pPr>
        <w:pStyle w:val="TextBodyIndent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Численность населения в Устюжанинском сельсовете на 01.01.2015 года составила </w:t>
      </w:r>
      <w:r>
        <w:rPr>
          <w:b/>
          <w:sz w:val="32"/>
          <w:szCs w:val="32"/>
        </w:rPr>
        <w:t>1115</w:t>
      </w:r>
      <w:r>
        <w:rPr>
          <w:sz w:val="32"/>
          <w:szCs w:val="32"/>
        </w:rPr>
        <w:t xml:space="preserve"> человек д.Устюжанино </w:t>
      </w:r>
      <w:r>
        <w:rPr>
          <w:b/>
          <w:sz w:val="32"/>
          <w:szCs w:val="32"/>
        </w:rPr>
        <w:t xml:space="preserve">527 </w:t>
      </w:r>
      <w:r>
        <w:rPr>
          <w:sz w:val="32"/>
          <w:szCs w:val="32"/>
        </w:rPr>
        <w:t xml:space="preserve">человек, д. Пушкарево </w:t>
      </w:r>
      <w:r>
        <w:rPr>
          <w:b/>
          <w:sz w:val="32"/>
          <w:szCs w:val="32"/>
        </w:rPr>
        <w:t>309</w:t>
      </w:r>
      <w:r>
        <w:rPr>
          <w:sz w:val="32"/>
          <w:szCs w:val="32"/>
        </w:rPr>
        <w:t xml:space="preserve"> человек, с.Средний Алеус </w:t>
      </w:r>
      <w:r>
        <w:rPr>
          <w:b/>
          <w:sz w:val="32"/>
          <w:szCs w:val="32"/>
        </w:rPr>
        <w:t xml:space="preserve">279 </w:t>
      </w:r>
      <w:r>
        <w:rPr>
          <w:sz w:val="32"/>
          <w:szCs w:val="32"/>
        </w:rPr>
        <w:t>человека.   Численность населения в поселениях сельсовета за последние  года уменьшилась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Родилось в 2015 году </w:t>
      </w: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 детей; умерло </w:t>
      </w:r>
      <w:r>
        <w:rPr>
          <w:b/>
          <w:sz w:val="32"/>
          <w:szCs w:val="32"/>
        </w:rPr>
        <w:t>19</w:t>
      </w:r>
      <w:r>
        <w:rPr>
          <w:sz w:val="32"/>
          <w:szCs w:val="32"/>
        </w:rPr>
        <w:t xml:space="preserve"> человек. Основной демографической  проблемой является  естественная  убыль населения, обусловленная   высокой смертностью населения, перемена места жительства из-за отсутствия работы.</w:t>
      </w:r>
    </w:p>
    <w:p>
      <w:pPr>
        <w:pStyle w:val="TextBodyIndent"/>
        <w:ind w:left="360" w:hanging="0"/>
        <w:rPr>
          <w:sz w:val="32"/>
          <w:szCs w:val="32"/>
        </w:rPr>
      </w:pPr>
      <w:r>
        <w:rPr>
          <w:sz w:val="32"/>
          <w:szCs w:val="32"/>
        </w:rPr>
        <w:t>Одним из существенных факторов, влияющих на динамику демографических показателей, является уровень доходов населения. Основную долю в доходах населения занимают доходы от ведения подсобного хозяйства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енсии в доходах населения составляют менее 30% </w:t>
        <w:tab/>
        <w:t xml:space="preserve">В связи с высоким уровнем безработицы и невысокой заработной платой на селе уровень жизни населения невысокий.  </w:t>
      </w:r>
    </w:p>
    <w:p>
      <w:pPr>
        <w:pStyle w:val="TextBodyIndent"/>
        <w:ind w:hanging="0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минирующее положение в экономике муниципального образования занимает сельское хозяйство. Зерновое хозяйство  составляет основу товарного производства сельскохозяйственной продукции Устюжанинского поселения. Основными природными ресурсами поселения являются сельскохозяйственные угодья, которые составляют 16133 га. Сельскохозяйственное производство  в основном ведется  в КФХ, ЛПХ, которые имеют в собственности 6511 га земли.       Производства сельскохозяйственной продукции в хозяйствах населения нацелено, в основном, на личное потребление. Финансовое состояние производителей сельскохозяйственной продукции остается сложным.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хозяйствах населения наблюдается сокращение поголовья крупного рогатого скота, в  том числе коров, обусловленное объективными трудностями в приобретении кормов и их большой стоимостью, отсутствием техники, сложностью сбыта произведенной продукции. Значительная часть сельскохозяйственной продукции, особенно животноводческой, производится в ЛПХ. Сдерживающим фактором развития производства в ЛПХ является нестабильность цен на сельхозпродукцию, низкая техническая оснащенность.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ществует острая проблема: старение высоко - квалифицированной рабочей силы, возрастание  дефицита кадров  при высоком уровне безработицы. 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5 год в администрацию Устюжанинского сельсовета поступило 39  обращения граждан. Принято на личном приеме (устные обращения) 14, письменных 6, из них принято главой сельсовета 7, специалистами – 7 гражданина, по справочному телефону 19 обращений 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>Оказано 4 муниципальных услуг в электронной форме за 2015 год,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>Такие как:  Утверждение и выдача схемы расположение земельного участка на координационном плане или кадастровой карте ; подготовка и выдача разрешения на строительство объектов капитального строительства ( ФАП д.Устюжанино);  подготовка и выдача разрешения на строительство индивидуального жилого д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истекшее время администрацией Устюжанинского сельсовета проведена следующая работа:</w:t>
      </w:r>
    </w:p>
    <w:p>
      <w:pPr>
        <w:pStyle w:val="Normal"/>
        <w:rPr/>
      </w:pPr>
      <w:r>
        <w:rPr>
          <w:sz w:val="32"/>
          <w:szCs w:val="32"/>
        </w:rPr>
        <w:t>1.  Проведен ремонт дороги в д.Устюжанино по улице    у.Якова Устюжанина-400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с.Средний Алеус ул. Партизанская -315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На землях Фонда перераспределения (ФПР) действует 13 договоров аренды  на площади 537,7 га, 2 договора аренды собственников земельных долей сроком на 10 лет с ООО «Филипповское» на площади 981,2 га. Проведено 2 собрания дольщиков, на которых  участники обще-долевой собственности заключили договора аренды сроком на 15 лет с КФХ   на площади 4294,4 га  .  Участок площадью 1910 кв.м. предоставлен в собственность за плату из земель сельскохозяйственного назначения для хранения и переработки сельскохозяйственной продукции.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2015 году было сформировано  30  сенокосных  участков, что составило 185,5 г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несено 18 Постановлений  об уточнении адреса квартирам и жилым домам, 7 постановлений о присвоении адреса земельным участкам, 3 Постановления  об уточнении Постановления №8 от 13.05.1992 года «О предоставлении в собственность земельных участков   из категории «Земли населенных пунктов». Утверждена 1 схема расположения  земельного участка под строительство ФАПа в д. Устюжанино, Установлено 2 вида разрешенного использования земельных участков из категории земель сельскохозяйственного назначения, утверждено 2 градостроительных плана земельных участков для строительства ФАПа и жилого дома; выдано 1 разрешение на использование земельного участка на проведение работ по капитальному ремонту водопропускной трубы на 19 км автодороги  Устюжанино-Новокузьм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ыдано 1  разрешение  на строительство  объекта  капитального строительства –  ФАП д.Устюжанино и 1 разрешение на строительство жилого дома, 1 разрешение на ввод объекта капитального строительства в эксплуатацию. </w:t>
      </w:r>
    </w:p>
    <w:p>
      <w:pPr>
        <w:pStyle w:val="Style16"/>
        <w:spacing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течение 2015 года на территории муниципального образования Устюжанинского сельсовета  сотрудником администрации Устюжанинского сельсовета   плановая    проверка  соблюдения земельного законодательства проводилась в отношении  индивидуального  предпринимателя согласно  плана проведения плановых проверок юридических лиц и индивидуальных предпринимателей на 2015 год совместно   с Управлением Федеральной службы по ветеринарному и фитосанитарному надзору по Новосибирской области.  </w:t>
      </w:r>
      <w:r>
        <w:rPr>
          <w:rStyle w:val="StrongEmphasis"/>
          <w:b w:val="false"/>
          <w:sz w:val="32"/>
          <w:szCs w:val="32"/>
        </w:rPr>
        <w:t>В результате  проведения  плановой  проверки в 2015 году на территории муниципального образования  по  фактам  нарушений требований земельного законодательства в</w:t>
      </w:r>
      <w:r>
        <w:rPr>
          <w:sz w:val="32"/>
          <w:szCs w:val="32"/>
        </w:rPr>
        <w:t>ыявлено одно нарушение. Было возбуждено дело об  административном правонарушении в отношении индивидуального предпринимателя. Наложен административный штраф в размере 5000 рублей.   Штраф уплачен. Необходимости в проведении внеплановых проверок в 2015 году не возник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целях информационного взаимодействия, согласно  Федерального Закона  №210-ФЗ от 27 июля 2010 года, администрацией было сделано 14  межведомственных запроса  о предоставлении сведений, содержащихся в Едином государственном реестре прав на недвижимое имущество и сделок с ним  о наличии жиль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2014 году был поставлен на учет 1 бесхозяйный объект ( ФАП д. Пушкарево). Решением суда от 14.01.2016 года    признано право муниципальной собственности на данное бесхозяйное имущество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ще в конце 2014 года было выявлено 10 бесхозяйных объектов, процедура постановки данных объектов на учет как бесхозяйные  в настоящий момент приостановлен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9"/>
        <w:gridCol w:w="924"/>
        <w:gridCol w:w="859"/>
        <w:gridCol w:w="860"/>
        <w:gridCol w:w="859"/>
        <w:gridCol w:w="1929"/>
        <w:gridCol w:w="845"/>
        <w:gridCol w:w="1743"/>
        <w:gridCol w:w="1461"/>
      </w:tblGrid>
      <w:tr>
        <w:trPr>
          <w:trHeight w:val="235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3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БЮДЖЕТ 2015 года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911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Решением Совета депутатов Устюжанинского сельсовета Ордынского района Новосибирской области от 25 декабря 2014 года № 1 «О бюджете Устюжанинского сельсовета Ордынского района Новосибирской обла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 2015 год и плановый период 2016 и 2017 годов» был утвержден бюджет Устюжанинского сельсовета Ордынского района Новосибирской обла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 2015 год и плановый период 2016 и 2017 годов: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прогнозируемый общий объем доходов бюджета Устюжанинского сельсовета Ордынского района Новосибирской области на 2015 год составлял 5535,5 тыс. рублей, в том числе объем безвозмездных поступлений в сумме 4257,4  тыс. рубл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общий объем расходов бюджета Устюжанинского сельсовета Ордынского района Новосибирской области на 2015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 сумме 5535,5 тыс. рублей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В течении  2015года в решение Совета депутатов  Устюжанинского сельсовета Ордынского района Новосибирской области от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 декабря 2014 года № 1 «О бюджете Устюжанинского сельсовета Ордынского района Новосибирской области на 2015 год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плановый период 2016 и 2017 годов» вносились изменен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соответствии с решениями Совета депутато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стюжанинского сельсовета Ордынского района Новосибирской области, в результате которых бюджет Устюжанинского сельсовета Ордынского района Новосибирской области по доходам  утвержден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сумме 6014,6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По расходам бюджетные назначения утвержден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сумме 6210,5 тыс. руб. с превышением расходов над доходам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 195,9 тыс. руб.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Исполнение  по доходам за 2015г. составило 5976,1 тыс. руб. в т.ч:  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налоговые и неналоговые доходы 1390,8 т.р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 них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- НДФЛ в сумме 132,0 т. руб.-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- акцизы в сумме 748,9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- на имущество в сумме – 35,0 т. ру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- единый с/х налог    - 7,9 тыс. руб.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- земельный налог в сумме – 451,0 т. руб.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- доходы от сдачи в аренду имущества 14,2 т. руб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- штрафы, санкции  -1,8 тыс. руб.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езвозмездные поступления  составили – 4585,3 тыс. рубл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При этом дотация бюджету поселения составила – 3370,4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- субсидия на осуществление дорожной деятельности – 829,0 тыс. ру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- субсидия на выполнение расходных обязательств в части снабжения населения топливом 218,0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- субвенция на осуществление первичного воинского учета на территориях, где отсутствуют военные комиссариаты 77,3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- субвенция бюджетам сельских поселений на выполнение передаваемых полномочий субъектов РФ 0,1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Прочие безвозмездные поступления из Фонда модернизации и развития ЖКХ Новосибирской области составили 150,5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В 2015 году  был произведен возврат целевых средств Министерству  региональной политики Новосибирской области в размере 60,0 тыс. рублей. (грант)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Расход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Расходы бюджета Устюжанинского сельсовета Ордынского района Новосибирской области  исполнены в объеме 5748,3 т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 назначениях 6210,5  т. руб.  </w:t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а 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расходы по данному разделу составили 2607,3 т. руб. при назначениях 2658,6  т. руб. в т.ч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-на функционирование  высшего должностного лица местного самоуправления 464 т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-на выполнение функций органами местного самоуправления направлено 2004,3 т. руб., при годовом назначении 2005,3 т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осуществлялись на  основании нормативов формирования расходов на оплату  труда муниципальных служащих и содерж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становленные Постановлением администрации области от 28.12.2007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06-па (с учетом изменений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Основная сумма расходов приходится на оплату труда и начисления на выплаты по оплате труда 1256,5 тыс. руб.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Полномочия  по осуществлению внешнего муниципального финансового контроля переданы ревизионной комиссии Ордынского района Новосибирской области  на основании Соглашения от 28.11.11 № 10/11 и дополнительного соглашения № 5 от 26.09.14 г. на обеспечение деятельности органов финансового надзора направлено 11,6 т. руб.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«Обеспечение проведения выборов и референдумов»  расход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ставили 60,0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нежные средства перечислены для работы избирательной комиссии  по проведению выборов в Совет депутатов  Устюжанинского сельсовета Ордынского района Новосибирской обла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составили 67,4 тыс. руб. Средства в размере 42,6 т. руб. направлены на выполнение работ по замене оконных блоков в  ФАП д. Пушкарево; 24,8 тыс. руб. оплачено за услуги  по проведению кадастровых работ и подготовке документов для постановки  на кадастровый учет двух сооружений (водопровод)в д. Устюжанино Ордынского района Новосибирской обла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а мобилизационную и вневойсковую подготов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Расходы за 2015 год составили 67,1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редства направлены на оплату труда и начисления на оплату труда работнику ВУС.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На дорожное хозяйство (дорожные фонды)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бщий объем расходов   составил 1243 тыс. руб. 81,6 </w:t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ab/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2015 году был проведен ремонт дороги по улице Я. Устюжанина в деревне Устюжанино и по ул. Партизанская в селе Средний Алеу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сумму 1 122 510 рублей 00 копеек, при этом за счет субсидии на осуществление дорожной деятельности работы проведен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сумму 829 000,00 руб., за счет собствен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редств в размере 293510,00 рублей. На выполнение функций  строительного контроля за проводимыми работами на объекте  было направлено 11,2 тысячи рублей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ства в сумме 109,3 тыс. руб. направлены  на очистку дорог от снег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а жилищно-коммунальное хозяйство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ий объем расходов составил 1226,1 т. рубле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расходы по этому подразделу составили 615,6 тыс. руб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в том числ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- за разработку схем водоснабжения на территории Устюжанинского сельсовета 162,6 тыс.ру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- выполнение расходных обязательств в части снабжения населения топливом составило 218,0 тыс. руб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- на выполнение передаваемых полномочий по водоснабжению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100,0 тыс. руб.,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- на субсидию Устюжанинскому МПИКС 135,0 тыс. руб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На  Благоустройство</w:t>
            </w:r>
            <w:r>
              <w:rPr>
                <w:sz w:val="32"/>
                <w:szCs w:val="32"/>
              </w:rPr>
              <w:t xml:space="preserve"> расходы  составили 610,5 т. руб.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ства направлен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- на содержание уличного освещения в размере 320,3 тыс. руб.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электромонтажные работы по уличному освещению 224,6 тыс. руб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риобретение материалов для электромонтажных работ 56,4 тыс. руб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- на содержание автомобильных дорог в рамках благоустройства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2,2, тыс. руб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 на содержание мест захоронений -66,1 тыс. руб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 на прочие работы по благоустройству 171,9 тыс. руб. (</w:t>
            </w:r>
            <w:r>
              <w:rPr>
                <w:color w:val="000000"/>
                <w:sz w:val="32"/>
                <w:szCs w:val="32"/>
              </w:rPr>
              <w:t xml:space="preserve">услуги по выполнению противопаводковых  мероприятий , уборка свалки,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кашивание сорняков, оплата труда рабочих по благоустройству территории)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олодежная политика и оздоровление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ходы на проведение мероприятий для детей и молодежи составил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 тыс. руб.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сполнение  назначений по данному разделу составило 400,4 тыс. руб.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из них 300,4 тыс. руб. -коммунальные платежи (оплата электроэнергии), 34,2  т. руб. техническое  обслуживание пожарной сигнализации СДК;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3,9 т. руб. проведение мероприятий, 2,9 тыс. руб.- ремонт пола Устюжанинского СД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циальное обеспеч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189,4 тыс. руб.,  направлены на пенсионное обеспечение за счет средств местного бюджета на доплаты к пенсиям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униципальных служащ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сегодняшний день по Устюжанинскому сельсовету  состоит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учете в Комплексном центре социального обслуживания населени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рдынского района 64  семьи, в них проживает 203  человека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 23,7 % к общей численности населения по данной территори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 xml:space="preserve">В течение  2015 года 60 семей Устюжанинского сельсовета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ключили  договоры о предоставлении социальных услуг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 Комплексным центром социального обслуживания населени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дынского район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 xml:space="preserve">Обслуживанием на дому в течение 2015 года было охвачено 12 12 человек из числа пожилых людей, частично потерявших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пособность обслуживать себя самостоятельно, без посторонней помощ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С августа 2015года комплексным центром социального обслуживани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еления  организован и упорядочен (2 раза в месяц) выезд специалист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 социальной работе    для осуществления приема граждан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живающих на территории Устюжанинского сельсовета и для проведения социального патронажа семей, в том числе семей, состоящих на профилактическом учете в отделении профилактики безнадзорности детей и подростков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2. Приоритеты социально-экономического развития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/>
          <w:b/>
          <w:sz w:val="32"/>
          <w:szCs w:val="32"/>
        </w:rPr>
        <w:t xml:space="preserve">Устюжанинского  сельсовета на 2016 год </w:t>
      </w:r>
    </w:p>
    <w:p>
      <w:pPr>
        <w:pStyle w:val="Normal"/>
        <w:autoSpaceDE w:val="false"/>
        <w:ind w:firstLine="567"/>
        <w:jc w:val="center"/>
        <w:rPr>
          <w:sz w:val="32"/>
          <w:szCs w:val="32"/>
        </w:rPr>
      </w:pPr>
      <w:r>
        <w:rPr>
          <w:rFonts w:cs="Arial"/>
          <w:b/>
          <w:sz w:val="32"/>
          <w:szCs w:val="32"/>
        </w:rPr>
        <w:t>и плановый период до 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32"/>
          <w:szCs w:val="32"/>
        </w:rPr>
        <w:t>Приоритеты, заложенные в прогноз социально-экономического развития на 2015 год и плановый период до 2017 года, направлены на достижение главной стратегической цели развития Устюжанинского  сельсовета, а именно – формирование эффективной экономической базы, обеспечивающей комфортные условия и достойный уровень жизни населения на всей территории сельского совета за счет максимального использования природно-ресурсного, человеческого потенциала, высокого уровня занятости населения в высокодоходных сферах экономик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оритеты определены в соответствии с целями и показателями их достижения, сформулированными в Комплексной программе социально-экономического развития муниципального образования Устюжанинского сельсовета на 2008 - 2017 годы и уточненными на плановый период. Приоритеты развития ориентированы на улучшение показателей социального и увеличение экономического развития поселения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иоритетами на 2016 год и на период до 2018 года будут явля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создание комплексных условий для повышения качества жизни и здоровь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реализация социальных прав и гарантий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экономики поселения на основе расширения сельскохозяйственного производства и налогового потенц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малого и среднего предпринимательства на территории поселения в области оказании услуг в жилищно-коммунальной и бытовой сфере,  в производстве и переработке сельскохозяйственной продукции;</w:t>
      </w:r>
    </w:p>
    <w:p>
      <w:pPr>
        <w:pStyle w:val="Normal"/>
        <w:numPr>
          <w:ilvl w:val="0"/>
          <w:numId w:val="2"/>
        </w:numPr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вышения эффективности энергопотребления в производственной и бюджетной сферах и в жилищно - коммунальном хозяй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высоких темпов роста реальных доходов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наращивание объемов капитального ремонта жилого фонда и инженерно-технической инфраструктуры, ликвидация ветхого и аварийного жилья посредством реализации программных мер государственной поддержки эт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объемов ремонта дорог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собственных доходов поселения и рациональное их использ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2" w:hanging="360"/>
        <w:jc w:val="both"/>
        <w:rPr>
          <w:sz w:val="32"/>
          <w:szCs w:val="32"/>
        </w:rPr>
      </w:pPr>
      <w:r>
        <w:rPr>
          <w:sz w:val="32"/>
          <w:szCs w:val="32"/>
        </w:rPr>
        <w:t>совершенствование муниципального управления процессами социально- экономического развития поселения.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TextBody"/>
        <w:ind w:firstLine="709"/>
        <w:rPr>
          <w:rFonts w:ascii="Calibri" w:hAnsi="Calibri" w:eastAsia="Calibri" w:cs="Calibri"/>
          <w:b/>
          <w:b/>
          <w:sz w:val="32"/>
          <w:szCs w:val="32"/>
          <w:u w:val="single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u w:val="single"/>
          <w:lang w:eastAsia="en-US"/>
        </w:rPr>
      </w:r>
    </w:p>
    <w:p>
      <w:pPr>
        <w:pStyle w:val="Normal"/>
        <w:ind w:firstLine="342"/>
        <w:rPr>
          <w:sz w:val="32"/>
          <w:szCs w:val="32"/>
        </w:rPr>
      </w:pPr>
      <w:r>
        <w:rPr>
          <w:sz w:val="32"/>
          <w:szCs w:val="32"/>
        </w:rPr>
        <w:t>При администрации Устюжанинского сельсовета созданы и работаю общественные организации: административная комиссия, ОИДН, женсовет, Совет ветеранов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ИВНАЯ КОМИССИЯ.</w:t>
      </w:r>
    </w:p>
    <w:p>
      <w:pPr>
        <w:pStyle w:val="Style17"/>
        <w:ind w:left="0" w:hanging="0"/>
        <w:rPr/>
      </w:pPr>
      <w:r>
        <w:rPr>
          <w:sz w:val="32"/>
          <w:szCs w:val="32"/>
        </w:rPr>
        <w:t>Проведено заседаний -4, поступило протоколов -15</w:t>
      </w:r>
    </w:p>
    <w:p>
      <w:pPr>
        <w:pStyle w:val="Style17"/>
        <w:ind w:lef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, в т.ч. от РОВД – 15, рассмотрено протоколов - 15, возвращено в РОВД – 0, вынесено постановлений о назначении административного наказания -15, в том числе предупреждений – 12, штрафов – 3, на сумму – 1800 рублей, взыскано штрафов – 3, на сумму - 1800 рублей, вынесено определений – 0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профилактики административных правонарушений проводились выездные рейды, профилактические беседы с населением, на информационном стенде администрации и на досках объявлений размещалась информации о недопустимости нарушений административного законодатель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ИД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2015 года на учете состояло 8 неблагополучных семей, из них в течении года сняты с учета ( в том числе с исправлением) – 1 семья; в течении года выявлены и поставлены на учет 3 семьи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дено заседаний комиссии ОИДН – 7.</w:t>
      </w:r>
    </w:p>
    <w:p>
      <w:pPr>
        <w:pStyle w:val="Normal"/>
        <w:rPr/>
      </w:pPr>
      <w:r>
        <w:rPr>
          <w:sz w:val="32"/>
          <w:szCs w:val="32"/>
        </w:rPr>
        <w:t>Проведено рейдов по посещению квартир 15;</w:t>
      </w:r>
    </w:p>
    <w:p>
      <w:pPr>
        <w:pStyle w:val="Normal"/>
        <w:rPr/>
      </w:pPr>
      <w:r>
        <w:rPr>
          <w:sz w:val="32"/>
          <w:szCs w:val="32"/>
        </w:rPr>
        <w:t>Проведено рейдов по местам канцентрации подростков -6;</w:t>
      </w:r>
    </w:p>
    <w:p>
      <w:pPr>
        <w:pStyle w:val="Normal"/>
        <w:rPr/>
      </w:pPr>
      <w:r>
        <w:rPr>
          <w:sz w:val="32"/>
          <w:szCs w:val="32"/>
        </w:rPr>
        <w:t>На учете в МВД состоит 4 несовершеннолетних (кража, наркотики).</w:t>
      </w:r>
    </w:p>
    <w:p>
      <w:pPr>
        <w:pStyle w:val="Normal"/>
        <w:rPr/>
      </w:pPr>
      <w:r>
        <w:rPr>
          <w:sz w:val="32"/>
          <w:szCs w:val="32"/>
        </w:rPr>
        <w:t>Находятся под опекой – 5 детей.</w:t>
      </w:r>
    </w:p>
    <w:p>
      <w:pPr>
        <w:pStyle w:val="Normal"/>
        <w:rPr/>
      </w:pPr>
      <w:r>
        <w:rPr>
          <w:sz w:val="32"/>
          <w:szCs w:val="32"/>
        </w:rPr>
        <w:t>Всего на территории МО, фактически проживает – 145 детей.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 </w:t>
      </w:r>
      <w:r>
        <w:rPr>
          <w:rFonts w:cs="Bookman Old Style" w:ascii="Bookman Old Style" w:hAnsi="Bookman Old Style"/>
          <w:sz w:val="32"/>
          <w:szCs w:val="32"/>
        </w:rPr>
        <w:t xml:space="preserve">Муниципальное предприятие инженерно – коммунального сервиса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МО Устюжанинский сельсовет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з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едприятие оказывает услуги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- холодное водоснабжение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 вывоз нечистот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 вывоз ТБО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 услуги трактора.</w:t>
      </w:r>
    </w:p>
    <w:p>
      <w:pPr>
        <w:pStyle w:val="Normal"/>
        <w:ind w:left="840" w:hanging="0"/>
        <w:rPr/>
      </w:pPr>
      <w:r>
        <w:rPr>
          <w:sz w:val="32"/>
          <w:szCs w:val="32"/>
        </w:rPr>
        <w:t>*число пользующихся водоснабжением - 189 человека</w:t>
      </w:r>
    </w:p>
    <w:p>
      <w:pPr>
        <w:pStyle w:val="Normal"/>
        <w:ind w:left="840" w:hanging="0"/>
        <w:rPr/>
      </w:pPr>
      <w:r>
        <w:rPr>
          <w:sz w:val="32"/>
          <w:szCs w:val="32"/>
        </w:rPr>
        <w:t>*отпущено всего холодной воды 8684,13 м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ind w:left="84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 вывозу ЖБО на территории Устюжанинского сельсовета, в который входят д. Пушкарево, с. Средний Алеус, д.Устюжанино транспортом предприятия;</w:t>
      </w:r>
    </w:p>
    <w:p>
      <w:pPr>
        <w:pStyle w:val="Normal"/>
        <w:ind w:lef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рочие услуги (благоустройство села, чистка дорог от снега транспортом предприятия)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щая площадь обслуживаемого фонда 2626 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/>
      </w:pPr>
      <w:r>
        <w:rPr>
          <w:sz w:val="32"/>
          <w:szCs w:val="32"/>
          <w:u w:val="single"/>
        </w:rPr>
        <w:t>Доходы и расходы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*  начислено коммунальных услуг за 2015г. -402,4 тыс. руб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фактически оплачено  за 2015 г.                 -331,4 тыс.руб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* общая сумма расходов за 2015г.- 529,80 тыс. руб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долженность населения  на 01.01.2016 г.-. 681,0тыс. 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Style17"/>
        <w:suppressAutoHyphens w:val="true"/>
        <w:spacing w:lineRule="atLeast" w:line="100"/>
        <w:ind w:left="360" w:firstLine="348"/>
        <w:rPr/>
      </w:pPr>
      <w:r>
        <w:rPr>
          <w:sz w:val="32"/>
          <w:szCs w:val="32"/>
        </w:rPr>
        <w:t>12. августа 2015года  решением №2, 44 сессии Совета депутатов Устюжанинского сельсовета четвертого созыва, передали Муниципальное  предприятие инженерно</w:t>
      </w:r>
      <w:r>
        <w:rPr>
          <w:rFonts w:eastAsia="Arial"/>
          <w:sz w:val="32"/>
          <w:szCs w:val="32"/>
        </w:rPr>
        <w:t xml:space="preserve"> –коммунального сервиса МО Устюжанинского сельсовета Ордынского района Новосибирской области  в муниципальную собственность Ордынского района Новосибирской области .</w:t>
      </w:r>
    </w:p>
    <w:p>
      <w:pPr>
        <w:pStyle w:val="Normal"/>
        <w:rPr>
          <w:rFonts w:ascii="Courier New" w:hAnsi="Courier New" w:eastAsia="Arial" w:cs="Courier New"/>
          <w:sz w:val="32"/>
          <w:szCs w:val="32"/>
        </w:rPr>
      </w:pPr>
      <w:r>
        <w:rPr>
          <w:rFonts w:eastAsia="Arial"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left="885" w:hanging="0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</w:r>
    </w:p>
    <w:p>
      <w:pPr>
        <w:pStyle w:val="Normal"/>
        <w:ind w:left="885" w:hanging="0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8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800000"/>
      <w:sz w:val="24"/>
      <w:szCs w:val="24"/>
    </w:rPr>
  </w:style>
  <w:style w:type="character" w:styleId="WW8Num11z0">
    <w:name w:val="WW8Num1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27:00Z</dcterms:created>
  <dc:creator>Устюжанино</dc:creator>
  <dc:description/>
  <cp:keywords/>
  <dc:language>en-US</dc:language>
  <cp:lastModifiedBy>Пользователь</cp:lastModifiedBy>
  <cp:lastPrinted>2016-02-19T10:26:00Z</cp:lastPrinted>
  <dcterms:modified xsi:type="dcterms:W3CDTF">2016-03-03T05:17:00Z</dcterms:modified>
  <cp:revision>20</cp:revision>
  <dc:subject/>
  <dc:title>ОТЧЕТ О ДЕЯТЕЛЬНОСТИ ГЛАВЫ И ДЕЯТЕЛЬНОСТИ АДМИНИСТРАЦИИ УСТЮЖАНИНСКОГО СЕЛЬСОВЕТА ЗА 2012 год</dc:title>
</cp:coreProperties>
</file>