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убликовано в периодическом печатном органе администрации Устюжанинского сельсовета Ордынского района Новосибирской области «Устюжанинский вестник» №6 от 22.03.2016г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</w:rPr>
        <w:t xml:space="preserve">Совет депутатов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</w:t>
      </w:r>
      <w:r>
        <w:rPr>
          <w:rFonts w:cs="Arial" w:ascii="Arial" w:hAnsi="Arial"/>
          <w:b/>
          <w:bCs/>
        </w:rPr>
        <w:t>Устюжанинского сельсовета Ордынск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овосибир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пятого созыв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ЕШ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 восьмая сессия )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 «22» марта 2016 года </w:t>
        <w:tab/>
        <w:tab/>
        <w:t xml:space="preserve">                   </w:t>
        <w:tab/>
        <w:t xml:space="preserve">                               №  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 Совета депутатов Устюжанинского сельсовета Ордынского района Новосибирской области от 25.12.2015 № 2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О бюджете Устюжанинского сельсовета Ордынского района Новосибирской области на 2016 год и плановый период 2017 и 2018 годов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уководствуясь Уставом Устюжанинского сельсовета Ордынского района Новосибирской области, Положением о бюджетном устройстве и бюджетном процессе в Устюжанинском сельсовете Ордынского района Новосибирской области Совет депутатов Устюжанинского сельсовета Ордынского района Новосибирской области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ИЛ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1. Внести в решение Совета депутатов Устюжанинского сельсовета Ордынского района Новосибирской области от 25.12.2015 № 22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«О бюджете Устюжанинского сельсовета Ордынского района Новосибирской области на 2016 год и плановый период 2017 и 2018 годов» следующие изменения: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 статье 1 части 1 пункт 2 цифры «4476,8» заменить на цифры «5385,4»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татье 1 части 1 пункт 3 утвердить дефицит бюджета в сумме </w:t>
      </w:r>
      <w:r>
        <w:rPr>
          <w:rFonts w:cs="Arial" w:ascii="Arial" w:hAnsi="Arial"/>
          <w:color w:val="000000"/>
        </w:rPr>
        <w:t>908,6</w:t>
      </w:r>
      <w:r>
        <w:rPr>
          <w:rFonts w:cs="Arial" w:ascii="Arial" w:hAnsi="Arial"/>
        </w:rPr>
        <w:t xml:space="preserve"> тыс. рублей.            </w:t>
      </w:r>
    </w:p>
    <w:p>
      <w:pPr>
        <w:pStyle w:val="Normal"/>
        <w:ind w:left="3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 статье 6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части 1:</w:t>
      </w:r>
    </w:p>
    <w:p>
      <w:pPr>
        <w:pStyle w:val="Normal"/>
        <w:ind w:left="1428" w:hanging="0"/>
        <w:jc w:val="both"/>
        <w:rPr/>
      </w:pPr>
      <w:r>
        <w:rPr>
          <w:rFonts w:cs="Arial" w:ascii="Arial" w:hAnsi="Arial"/>
        </w:rPr>
        <w:t>а) в пункте 1 утвердить таблицу 1 приложения № 3 «Распределение бюджетных ассигнований по разделам, подразделам, целевым статьям расходов бюджета Устюжанинского сельсовета Ордынского района Новосибирской области на 2016 год в прилагаемой редакции (приложение 1 таблица 1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3.2. В части 2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а) в пункте 1 утвердить таблицу 1 приложения № 4 «Ведомственная структура расходов бюджета Устюжанинского сельсовета Ордынского района Новосибирской области на 2016» год в прилагаемой редакции (приложение 2 таблица 1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4. В статье 7 части 1 пункте 1 цифры «667,8» заменить на цифры «1044,9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5. В статье 8 части 1 пункте 1 утвердить таблицу 1 приложения № 6 «Распределение межбюджетных трансфертов, передаваемых из бюджета Устюжанинского сельсовета Ордынского района Новосибирской области в бюджет Ордынского района Новосибирской области на 2016 год» в прилагаемой редакции (приложение 3 таблица 1)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6. В статье 11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таблицу 1.1 приложения 8 «Источники финансирования дефицита бюджет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Устюжанинского сельсовет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Ордынского района Новосибирской области  на 2016 год» в прилагаемой редакции (прложение 4 таблица 1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2. Направить настоящее решение Главе Устюжанинского сельсовета Ордынского района Новосибирской области для подписания и опубликования (обнародования).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3. Настоящее решение вступает в силу со дня опубликования в периодическом печатном издании Устюжанинского сельсовета Ордынского района Новосибирской области «Устюжанинский вестник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 Контроль за исполнением настоящего решения возложить на постоянную комиссию Совета депутатов Устюжанинского сельсовета по бюджетной, налоговой и финансово-кредитной политики (Срещиков И. С.).</w:t>
      </w:r>
    </w:p>
    <w:p>
      <w:pPr>
        <w:pStyle w:val="Heading1"/>
        <w:ind w:left="4956" w:firstLine="708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лава Устюжанинского сельсовета                  Председатель Совета депутатов </w:t>
      </w:r>
    </w:p>
    <w:p>
      <w:pPr>
        <w:pStyle w:val="Normal"/>
        <w:rPr/>
      </w:pPr>
      <w:r>
        <w:rPr>
          <w:rFonts w:cs="Arial" w:ascii="Arial" w:hAnsi="Arial"/>
        </w:rPr>
        <w:t>Ордынского района                                            Устюжанинского сельсовета</w:t>
      </w:r>
    </w:p>
    <w:p>
      <w:pPr>
        <w:pStyle w:val="Normal"/>
        <w:rPr/>
      </w:pPr>
      <w:r>
        <w:rPr>
          <w:rFonts w:cs="Arial" w:ascii="Arial" w:hAnsi="Arial"/>
        </w:rPr>
        <w:t xml:space="preserve">Новосибирской области                                     Ордынского района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Новосибирской области</w:t>
      </w:r>
    </w:p>
    <w:p>
      <w:pPr>
        <w:pStyle w:val="Normal"/>
        <w:rPr/>
      </w:pPr>
      <w:r>
        <w:rPr>
          <w:rFonts w:eastAsia="Arial" w:cs="Arial" w:ascii="Arial" w:hAnsi="Arial"/>
          <w:u w:val="single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 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.Д. Козляев                            </w:t>
      </w:r>
      <w:r>
        <w:rPr>
          <w:rFonts w:cs="Arial" w:ascii="Arial" w:hAnsi="Arial"/>
          <w:u w:val="single"/>
        </w:rPr>
        <w:t xml:space="preserve">                              </w:t>
      </w:r>
      <w:r>
        <w:rPr>
          <w:rFonts w:cs="Arial" w:ascii="Arial" w:hAnsi="Arial"/>
        </w:rPr>
        <w:t xml:space="preserve"> Пелюшенко Н.Л.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</w:t>
      </w:r>
    </w:p>
    <w:p>
      <w:pPr>
        <w:pStyle w:val="Heading1"/>
        <w:ind w:left="4956" w:firstLine="708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1"/>
        <w:ind w:left="4956" w:firstLine="708"/>
        <w:jc w:val="right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8"/>
        <w:gridCol w:w="968"/>
        <w:gridCol w:w="968"/>
        <w:gridCol w:w="5512"/>
      </w:tblGrid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к решению Совета депутатов Устюжанинского сельсовета Ордынского района Новосибирской области «О внесении изменений в решение Совета депутатов Устюжанинского сельсовета Ордынского района Новосибирской области 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«О бюджете Устюжанинского сельсовета Ордынского района Новосибирской области на 2016 год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и плановый период 2017 и 2018 годов» 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от  22.03.2016г № 32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пределение бюджетных ассигнований по разделам, подразделам, целевым статьям, группам (группам и подгруппам) видов расходов бюджета Устюжанинского сельсовета Ордынского района Новосибирской области на 2016 год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910"/>
        <w:gridCol w:w="1154"/>
        <w:gridCol w:w="1216"/>
        <w:gridCol w:w="1052"/>
        <w:gridCol w:w="1134"/>
      </w:tblGrid>
      <w:tr>
        <w:trPr>
          <w:trHeight w:val="255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разде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елевая стать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ид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6 год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 Устюжанинского сельсовета Ордынского  района Новосибирской области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5,4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7,2</w:t>
            </w:r>
          </w:p>
        </w:tc>
      </w:tr>
      <w:tr>
        <w:trPr>
          <w:trHeight w:val="645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</w:tr>
      <w:tr>
        <w:trPr>
          <w:trHeight w:val="435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,6</w:t>
            </w:r>
          </w:p>
        </w:tc>
      </w:tr>
      <w:tr>
        <w:trPr>
          <w:trHeight w:val="435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>
          <w:trHeight w:val="855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6,5</w:t>
            </w:r>
          </w:p>
        </w:tc>
      </w:tr>
      <w:tr>
        <w:trPr>
          <w:trHeight w:val="479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529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6,4</w:t>
            </w:r>
          </w:p>
        </w:tc>
      </w:tr>
      <w:tr>
        <w:trPr>
          <w:trHeight w:val="435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государственных (муниципальных) органов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,4</w:t>
            </w:r>
          </w:p>
        </w:tc>
      </w:tr>
      <w:tr>
        <w:trPr>
          <w:trHeight w:val="435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,0</w:t>
            </w:r>
          </w:p>
        </w:tc>
      </w:tr>
      <w:tr>
        <w:trPr>
          <w:trHeight w:val="435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 ,работ и услуг для обеспечения государственных (муниципальных) нужд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0</w:t>
            </w:r>
          </w:p>
        </w:tc>
      </w:tr>
      <w:tr>
        <w:trPr>
          <w:trHeight w:val="435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435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 сборов и иных обязательных платежей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005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005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100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100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9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9</w:t>
            </w:r>
          </w:p>
        </w:tc>
      </w:tr>
      <w:tr>
        <w:trPr>
          <w:trHeight w:val="435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1</w:t>
            </w:r>
          </w:p>
        </w:tc>
      </w:tr>
      <w:tr>
        <w:trPr>
          <w:trHeight w:val="435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</w:tr>
      <w:tr>
        <w:trPr>
          <w:trHeight w:val="435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435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645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301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301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,9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(дорожные фонды)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,9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,9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,9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0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землеустройству и землепользованию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100100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0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100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0</w:t>
            </w:r>
          </w:p>
        </w:tc>
      </w:tr>
      <w:tr>
        <w:trPr>
          <w:trHeight w:val="171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3</w:t>
            </w:r>
          </w:p>
        </w:tc>
      </w:tr>
      <w:tr>
        <w:trPr>
          <w:trHeight w:val="171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,0</w:t>
            </w:r>
          </w:p>
        </w:tc>
      </w:tr>
      <w:tr>
        <w:trPr>
          <w:trHeight w:val="171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коммунального хозяйства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1</w:t>
            </w:r>
          </w:p>
        </w:tc>
      </w:tr>
      <w:tr>
        <w:trPr>
          <w:trHeight w:val="171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1</w:t>
            </w:r>
          </w:p>
        </w:tc>
      </w:tr>
      <w:tr>
        <w:trPr>
          <w:trHeight w:val="171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0</w:t>
            </w:r>
          </w:p>
        </w:tc>
      </w:tr>
      <w:tr>
        <w:trPr>
          <w:trHeight w:val="171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9</w:t>
            </w:r>
          </w:p>
        </w:tc>
      </w:tr>
      <w:tr>
        <w:trPr>
          <w:trHeight w:val="171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, за исключением субсидий на софинансирование капитальных вложений в объекты государственной (муниципальной ) собственности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,3</w:t>
            </w:r>
          </w:p>
        </w:tc>
      </w:tr>
      <w:tr>
        <w:trPr>
          <w:trHeight w:val="171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0</w:t>
            </w:r>
          </w:p>
        </w:tc>
      </w:tr>
      <w:tr>
        <w:trPr>
          <w:trHeight w:val="171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0</w:t>
            </w:r>
          </w:p>
        </w:tc>
      </w:tr>
      <w:tr>
        <w:trPr>
          <w:trHeight w:val="171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171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автомобильных дорог и инженерных сооружений в городских округах и поселениях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171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</w:tr>
      <w:tr>
        <w:trPr>
          <w:trHeight w:val="171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4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</w:tr>
      <w:tr>
        <w:trPr>
          <w:trHeight w:val="171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4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</w:tr>
      <w:tr>
        <w:trPr>
          <w:trHeight w:val="317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</w:tr>
      <w:tr>
        <w:trPr>
          <w:trHeight w:val="317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>
          <w:trHeight w:val="317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>
          <w:trHeight w:val="317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 для детей и молодежи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9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льтура, кинематография 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</w:tr>
      <w:tr>
        <w:trPr>
          <w:trHeight w:val="268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0,0</w:t>
            </w:r>
          </w:p>
        </w:tc>
      </w:tr>
      <w:tr>
        <w:trPr>
          <w:trHeight w:val="261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,1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,1</w:t>
            </w:r>
          </w:p>
        </w:tc>
      </w:tr>
      <w:tr>
        <w:trPr>
          <w:trHeight w:val="435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плата к пенсиям государственных служащих субьектов Российской Федерации  и муниципальных служащих 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,1</w:t>
            </w:r>
          </w:p>
        </w:tc>
      </w:tr>
      <w:tr>
        <w:trPr>
          <w:trHeight w:val="435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,1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физической культуры и спорта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193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физической культуры и спорта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8"/>
        <w:gridCol w:w="968"/>
        <w:gridCol w:w="968"/>
        <w:gridCol w:w="5512"/>
      </w:tblGrid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к решению Совета депутатов Устюжанинского сельсовета Ордынского района Новосибирской области «О внесении изменений в решение Совета депутатов Устюжанинского сельсовета Ордынского района Новосибирской области 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«О бюджете Устюжанинского сельсовета Ордынского района Новосибирской области на 2016 год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и плановый период 2017 и 2018 годов» 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от  22.03.2016г № 32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едомственная структура расходов бюджета Устюжанинского сельсовета Ордынского района Новосибирской области на 2016 год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51"/>
        <w:gridCol w:w="850"/>
        <w:gridCol w:w="709"/>
        <w:gridCol w:w="1134"/>
        <w:gridCol w:w="992"/>
        <w:gridCol w:w="1276"/>
      </w:tblGrid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руктара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ид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6,год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 Устюжанинского сельсовета Ордынского  района Новосиби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5,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7,2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,6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>
          <w:trHeight w:val="85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6,5</w:t>
            </w:r>
          </w:p>
        </w:tc>
      </w:tr>
      <w:tr>
        <w:trPr>
          <w:trHeight w:val="47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52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6,4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,4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,0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 ,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0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 сборов и иных обязательных платеж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00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00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1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1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9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9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1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3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3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,9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,9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,9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,9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землеустройству и землепользова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1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1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0</w:t>
            </w:r>
          </w:p>
        </w:tc>
      </w:tr>
      <w:tr>
        <w:trPr>
          <w:trHeight w:val="17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3</w:t>
            </w:r>
          </w:p>
        </w:tc>
      </w:tr>
      <w:tr>
        <w:trPr>
          <w:trHeight w:val="17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,0</w:t>
            </w:r>
          </w:p>
        </w:tc>
      </w:tr>
      <w:tr>
        <w:trPr>
          <w:trHeight w:val="17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1</w:t>
            </w:r>
          </w:p>
        </w:tc>
      </w:tr>
      <w:tr>
        <w:trPr>
          <w:trHeight w:val="17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1</w:t>
            </w:r>
          </w:p>
        </w:tc>
      </w:tr>
      <w:tr>
        <w:trPr>
          <w:trHeight w:val="17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0</w:t>
            </w:r>
          </w:p>
        </w:tc>
      </w:tr>
      <w:tr>
        <w:trPr>
          <w:trHeight w:val="17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9</w:t>
            </w:r>
          </w:p>
        </w:tc>
      </w:tr>
      <w:tr>
        <w:trPr>
          <w:trHeight w:val="17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, за исключением субсидий на софинансирование капитальных вложений в объекты государственной (муниципальной 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,3</w:t>
            </w:r>
          </w:p>
        </w:tc>
      </w:tr>
      <w:tr>
        <w:trPr>
          <w:trHeight w:val="17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0</w:t>
            </w:r>
          </w:p>
        </w:tc>
      </w:tr>
      <w:tr>
        <w:trPr>
          <w:trHeight w:val="17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0</w:t>
            </w:r>
          </w:p>
        </w:tc>
      </w:tr>
      <w:tr>
        <w:trPr>
          <w:trHeight w:val="17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17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автомобильных дорог и инженерных сооружений в городских округах и поселен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17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</w:tr>
      <w:tr>
        <w:trPr>
          <w:trHeight w:val="17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</w:tr>
      <w:tr>
        <w:trPr>
          <w:trHeight w:val="17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 для детей и молодеж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</w:tr>
      <w:tr>
        <w:trPr>
          <w:trHeight w:val="26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</w:tr>
      <w:tr>
        <w:trPr>
          <w:trHeight w:val="26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,1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,1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плата к пенсиям государственных служащих субьектов Российской Федерации  и муниципальных служащих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,1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,1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19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>
          <w:trHeight w:val="255" w:hRule="atLeast"/>
        </w:trPr>
        <w:tc>
          <w:tcPr>
            <w:tcW w:w="93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депутатов Устюжанинского сельсовета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рдынского района Новосибирской области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«О внесении изменений в решение Совета депутатов Устюжанинского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сельсовета Ордынского района Новосибирской области </w:t>
            </w:r>
          </w:p>
        </w:tc>
      </w:tr>
      <w:tr>
        <w:trPr>
          <w:trHeight w:val="255" w:hRule="atLeast"/>
        </w:trPr>
        <w:tc>
          <w:tcPr>
            <w:tcW w:w="93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«О бюджете Устюжанинского сельсовета Ордынского района Новосибирской области на 2016 год</w:t>
            </w:r>
          </w:p>
        </w:tc>
      </w:tr>
      <w:tr>
        <w:trPr>
          <w:trHeight w:val="255" w:hRule="atLeast"/>
        </w:trPr>
        <w:tc>
          <w:tcPr>
            <w:tcW w:w="93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и плановый период 2017 и 2018 годов» </w:t>
            </w:r>
          </w:p>
        </w:tc>
      </w:tr>
      <w:tr>
        <w:trPr>
          <w:trHeight w:val="255" w:hRule="atLeast"/>
        </w:trPr>
        <w:tc>
          <w:tcPr>
            <w:tcW w:w="9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от  22.03.2016г № 32</w:t>
            </w:r>
          </w:p>
        </w:tc>
      </w:tr>
      <w:tr>
        <w:trPr>
          <w:trHeight w:val="255" w:hRule="atLeast"/>
        </w:trPr>
        <w:tc>
          <w:tcPr>
            <w:tcW w:w="93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1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ределение межбюджетных трансфертов, передаваемых из бюджета Устюжанинского сельсовета Ордынского района Новосибирской области в бюджет Ордын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 2016 год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Таблица 1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8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993"/>
        <w:gridCol w:w="743"/>
        <w:gridCol w:w="768"/>
        <w:gridCol w:w="1551"/>
        <w:gridCol w:w="778"/>
        <w:gridCol w:w="933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БС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г.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. 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 Иные межбюджетные тран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4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коммунального зозяйства Иные межбюджетные тран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в области коммунального зозяйства. Субсидия на выполнение расходных обязательств в части снабжения населения топливо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9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9,3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81"/>
        <w:gridCol w:w="1181"/>
        <w:gridCol w:w="6730"/>
      </w:tblGrid>
      <w:tr>
        <w:trPr>
          <w:trHeight w:val="255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ab/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4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к решению Совета депутатов Устюжанинского сельсовета Ордынского района Новосибирской области «О внесении изменений в решение Совета депутатов Устюжанинского сельсовета Ордынского района Новосибирской области </w:t>
            </w:r>
          </w:p>
        </w:tc>
      </w:tr>
      <w:tr>
        <w:trPr>
          <w:trHeight w:val="255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«О бюджете Устюжанинского сельсовета Ордынского района Новосибирской области на 2016 год</w:t>
            </w:r>
          </w:p>
        </w:tc>
      </w:tr>
      <w:tr>
        <w:trPr>
          <w:trHeight w:val="255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и плановый период 2017 и 2018 годов» </w:t>
            </w:r>
          </w:p>
        </w:tc>
      </w:tr>
      <w:tr>
        <w:trPr>
          <w:trHeight w:val="255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от  22.03.2016г № 32</w:t>
            </w:r>
          </w:p>
        </w:tc>
      </w:tr>
      <w:tr>
        <w:trPr>
          <w:trHeight w:val="255" w:hRule="atLeast"/>
        </w:trPr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1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финансирования дефицита бюджета Устюжанинского сельсовета Ордынского района Новосибирской области</w:t>
      </w:r>
    </w:p>
    <w:p>
      <w:pPr>
        <w:pStyle w:val="21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.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Источники финансирования дефицита бюджет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Устюжанинского сельсовет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2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2016 год</w:t>
      </w:r>
    </w:p>
    <w:p>
      <w:pPr>
        <w:pStyle w:val="21"/>
        <w:tabs>
          <w:tab w:val="clear" w:pos="708"/>
          <w:tab w:val="left" w:pos="6534" w:leader="none"/>
          <w:tab w:val="right" w:pos="9382" w:leader="none"/>
        </w:tabs>
        <w:rPr/>
      </w:pPr>
      <w:r>
        <w:rPr/>
        <w:tab/>
        <w:t xml:space="preserve">                                    </w:t>
        <w:tab/>
        <w:t xml:space="preserve">  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1543"/>
      </w:tblGrid>
      <w:tr>
        <w:trPr>
          <w:trHeight w:val="102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2016 го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908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1 02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 02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олучение кредитов от кредитных организаций  в валюте 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 02 00 00 05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Получение кредитов от кредитных организаций бюджетами муниципальных районов в валюте Российской Федерации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 02 00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8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 02 00 00 05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 03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 03 00 00 05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 03 00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 03 00 00 05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908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Увелич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-4476,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Увеличение прочих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476,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Увеличение прочих остатков денежных средств 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476,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 05 02 01 05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476,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Уменьш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5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5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5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 05 02 01 05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5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01 06 05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 06 05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 06 05 02 05 0000 5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 06 05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 06 05 02 05 0000 6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br/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21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.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сточники финансирования дефицита бюджета Устюжанинского сельсовета Ордынского района Новосибирской области на плановый период 2017 и 2018 годов</w:t>
      </w:r>
    </w:p>
    <w:p>
      <w:pPr>
        <w:pStyle w:val="21"/>
        <w:jc w:val="right"/>
        <w:rPr/>
      </w:pPr>
      <w:r>
        <w:rPr>
          <w:rFonts w:eastAsia="Arial"/>
        </w:rPr>
        <w:t xml:space="preserve">  </w:t>
      </w: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656"/>
        <w:gridCol w:w="1227"/>
        <w:gridCol w:w="1317"/>
      </w:tblGrid>
      <w:tr>
        <w:trPr>
          <w:trHeight w:val="468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Код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Плановый период</w:t>
            </w:r>
          </w:p>
        </w:tc>
      </w:tr>
      <w:tr>
        <w:trPr>
          <w:trHeight w:val="39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2017 го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2018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1 00 00 00 00 0000 00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1 02 00 00 00 0000 00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 02 00 00 00 0000 70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олучение кредитов от кредитных организаций  в валюте  Российской Федер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 02 00 00 05 0000 71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Получение кредитов от кредитных организаций бюджетами муниципальных районов в валюте Российской Федерации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ind w:left="-468" w:firstLine="468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ind w:left="-468" w:firstLine="468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 02 00 00 00 0000 80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 02 00 00 05 0000 81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1 03 00 00 00 0000 00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 03 00 00 00 0000 70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 03 00 00 05 0000 71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 03 00 00 00 0000 80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 03 00 00 05 0000 81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1 05 00 00 00 0000 00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 05 00 00 00 0000 50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Увеличение остатков средств бюдже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340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2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 05 02 00 00 0000 50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Увеличение прочих остатков средств бюдже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0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2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 05 02 01 00 0000 51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Увеличение прочих остатков денежных средств  бюджет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0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2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 05 02 01 05 0000 51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0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2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 05 00 00 00 0000 60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Уменьшение остатков средств бюдже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0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2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 05 02 00 00 0000 60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Уменьшение прочих остатков средств бюджет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0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2,7</w:t>
            </w:r>
          </w:p>
        </w:tc>
      </w:tr>
      <w:tr>
        <w:trPr>
          <w:trHeight w:val="58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 05 02 01 00 0000 61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0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2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 05 02 01 05 0000 61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0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2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01 06 05 00 00 0000 00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 06 05 00 00 0000 50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 06 05 02 05 0000 54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 06 05 00 00 0000 60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 06 05 02 05 0000 64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lang w:val="en-GB" w:bidi="ar-SA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3:19:00Z</dcterms:created>
  <dc:creator>Пирко Людмила Ивановна</dc:creator>
  <dc:description/>
  <cp:keywords/>
  <dc:language>en-US</dc:language>
  <cp:lastModifiedBy>Пользователь</cp:lastModifiedBy>
  <cp:lastPrinted>2012-12-27T16:23:00Z</cp:lastPrinted>
  <dcterms:modified xsi:type="dcterms:W3CDTF">2016-03-23T06:32:00Z</dcterms:modified>
  <cp:revision>229</cp:revision>
  <dc:subject/>
  <dc:title/>
</cp:coreProperties>
</file>